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.В.Сафонов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еспираторный дистресс-синдром новорожденных: профилактика и  методы терапии.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сокращени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Д - артериальное давлен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ИВЛ - искусственная вентиляция лёгких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С - кислотно-основной состав кров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ЦК - объём циркулирующей кров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ВК - перивентрикулярное кровоизлияние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ЛГ - синдром персистирующей лёгочной гипертензи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ДС - респираторный дистресс-синдром новорожденных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БД - трахеобронхиальное дерев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ИВЛ - триггерная искусственная вентиляция лёгких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ФАП - функционирующий артериальный проток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ХЗЛ - хроническое заболевание лёгких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ЭКГ - электрокардиограф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ЭхоКГ - эхокардиография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CPAP</w:t>
      </w:r>
      <w:r>
        <w:rPr>
          <w:sz w:val="24"/>
          <w:szCs w:val="24"/>
        </w:rPr>
        <w:t xml:space="preserve"> - дыхание с постоянным положительным давлением в дыхательных путях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F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фракционная концентрация кислорода во вдыхаемой газовой смеси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HFOV</w:t>
      </w:r>
      <w:r>
        <w:rPr>
          <w:sz w:val="24"/>
          <w:szCs w:val="24"/>
        </w:rPr>
        <w:t xml:space="preserve"> - высокочастотная осцилляторная вентиляция лёгких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MAP</w:t>
      </w:r>
      <w:r>
        <w:rPr>
          <w:sz w:val="24"/>
          <w:szCs w:val="24"/>
        </w:rPr>
        <w:t xml:space="preserve"> - среднее давление в дыхательных путях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Pa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парциальное давление кислорода в артериальной крови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Pa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парциальное давление углекислого газа в артериальной крови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PEEP</w:t>
      </w:r>
      <w:r>
        <w:rPr>
          <w:sz w:val="24"/>
          <w:szCs w:val="24"/>
        </w:rPr>
        <w:t xml:space="preserve"> - давление в конце выдоха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PIP</w:t>
      </w:r>
      <w:r>
        <w:rPr>
          <w:sz w:val="24"/>
          <w:szCs w:val="24"/>
        </w:rPr>
        <w:t xml:space="preserve"> - пиковое давление на вдохе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RH</w:t>
      </w:r>
      <w:r>
        <w:rPr>
          <w:sz w:val="24"/>
          <w:szCs w:val="24"/>
        </w:rPr>
        <w:t xml:space="preserve"> - относительная влажность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Sa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насыщение артериальной крови кислородом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Ti</w:t>
      </w:r>
      <w:r>
        <w:rPr>
          <w:sz w:val="24"/>
          <w:szCs w:val="24"/>
        </w:rPr>
        <w:t xml:space="preserve"> - время аппаратного вдоха вентилятора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главл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2976"/>
      </w:tblGrid>
      <w:tr>
        <w:trPr>
          <w:trHeight w:val="180" w:hRule="atLeast"/>
        </w:trPr>
        <w:tc>
          <w:tcPr>
            <w:tcW w:w="611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ind w:firstLine="720"/>
              <w:jc w:val="right"/>
              <w:rPr>
                <w:sz w:val="24"/>
                <w:szCs w:val="24"/>
              </w:rPr>
            </w:pPr>
            <w:hyperlink w:anchor="определение">
              <w:r>
                <w:rPr>
                  <w:rStyle w:val="InternetLink"/>
                  <w:sz w:val="24"/>
                  <w:szCs w:val="24"/>
                </w:rPr>
                <w:t>определение</w:t>
              </w:r>
            </w:hyperlink>
          </w:p>
        </w:tc>
      </w:tr>
      <w:tr>
        <w:trPr>
          <w:trHeight w:val="105" w:hRule="atLeast"/>
        </w:trPr>
        <w:tc>
          <w:tcPr>
            <w:tcW w:w="611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урфактант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ind w:firstLine="720"/>
              <w:jc w:val="right"/>
              <w:rPr>
                <w:sz w:val="24"/>
                <w:szCs w:val="24"/>
              </w:rPr>
            </w:pPr>
            <w:hyperlink w:anchor="этиология">
              <w:r>
                <w:rPr>
                  <w:rStyle w:val="InternetLink"/>
                  <w:sz w:val="24"/>
                  <w:szCs w:val="24"/>
                </w:rPr>
                <w:t>этиология</w:t>
              </w:r>
            </w:hyperlink>
          </w:p>
        </w:tc>
      </w:tr>
      <w:tr>
        <w:trPr>
          <w:trHeight w:val="105" w:hRule="atLeast"/>
        </w:trPr>
        <w:tc>
          <w:tcPr>
            <w:tcW w:w="611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генез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ind w:firstLine="720"/>
              <w:jc w:val="right"/>
              <w:rPr>
                <w:sz w:val="24"/>
                <w:szCs w:val="24"/>
              </w:rPr>
            </w:pPr>
            <w:hyperlink w:anchor="патогенез">
              <w:r>
                <w:rPr>
                  <w:rStyle w:val="InternetLink"/>
                  <w:sz w:val="24"/>
                  <w:szCs w:val="24"/>
                </w:rPr>
                <w:t>патогенез</w:t>
              </w:r>
            </w:hyperlink>
          </w:p>
        </w:tc>
      </w:tr>
      <w:tr>
        <w:trPr>
          <w:trHeight w:val="105" w:hRule="atLeast"/>
        </w:trPr>
        <w:tc>
          <w:tcPr>
            <w:tcW w:w="611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довая профилактик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ind w:firstLine="720"/>
              <w:jc w:val="right"/>
              <w:rPr>
                <w:sz w:val="24"/>
                <w:szCs w:val="24"/>
              </w:rPr>
            </w:pPr>
            <w:hyperlink w:anchor="дорпрофилактика">
              <w:r>
                <w:rPr>
                  <w:rStyle w:val="InternetLink"/>
                  <w:sz w:val="24"/>
                  <w:szCs w:val="24"/>
                </w:rPr>
                <w:t>дорпрофилактика</w:t>
              </w:r>
            </w:hyperlink>
          </w:p>
        </w:tc>
      </w:tr>
      <w:tr>
        <w:trPr>
          <w:trHeight w:val="105" w:hRule="atLeast"/>
        </w:trPr>
        <w:tc>
          <w:tcPr>
            <w:tcW w:w="611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инципы терапии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ind w:firstLine="720"/>
              <w:jc w:val="right"/>
              <w:rPr>
                <w:sz w:val="24"/>
                <w:szCs w:val="24"/>
              </w:rPr>
            </w:pPr>
            <w:hyperlink w:anchor="общтерапия">
              <w:r>
                <w:rPr>
                  <w:rStyle w:val="InternetLink"/>
                  <w:sz w:val="24"/>
                  <w:szCs w:val="24"/>
                </w:rPr>
                <w:t>общтерапия</w:t>
              </w:r>
            </w:hyperlink>
          </w:p>
        </w:tc>
      </w:tr>
      <w:tr>
        <w:trPr>
          <w:trHeight w:val="105" w:hRule="atLeast"/>
        </w:trPr>
        <w:tc>
          <w:tcPr>
            <w:tcW w:w="611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тельная терапия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ind w:firstLine="720"/>
              <w:jc w:val="right"/>
              <w:rPr>
                <w:sz w:val="24"/>
                <w:szCs w:val="24"/>
              </w:rPr>
            </w:pPr>
            <w:hyperlink w:anchor="дыхтерапия">
              <w:r>
                <w:rPr>
                  <w:rStyle w:val="InternetLink"/>
                  <w:sz w:val="24"/>
                  <w:szCs w:val="24"/>
                </w:rPr>
                <w:t>дыхтерапия</w:t>
              </w:r>
            </w:hyperlink>
          </w:p>
        </w:tc>
      </w:tr>
      <w:tr>
        <w:trPr>
          <w:trHeight w:val="120" w:hRule="atLeast"/>
        </w:trPr>
        <w:tc>
          <w:tcPr>
            <w:tcW w:w="6111" w:type="dxa"/>
            <w:tcBorders/>
          </w:tcPr>
          <w:p>
            <w:pPr>
              <w:pStyle w:val="Normal"/>
              <w:spacing w:lineRule="auto" w:line="360"/>
              <w:ind w:left="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ind w:firstLine="720"/>
              <w:jc w:val="right"/>
              <w:rPr>
                <w:sz w:val="24"/>
                <w:szCs w:val="24"/>
              </w:rPr>
            </w:pPr>
            <w:hyperlink w:anchor="КОС">
              <w:r>
                <w:rPr>
                  <w:rStyle w:val="InternetLink"/>
                  <w:sz w:val="24"/>
                  <w:szCs w:val="24"/>
                </w:rPr>
                <w:t>КОС</w:t>
              </w:r>
            </w:hyperlink>
          </w:p>
        </w:tc>
      </w:tr>
      <w:tr>
        <w:trPr>
          <w:trHeight w:val="120" w:hRule="atLeast"/>
        </w:trPr>
        <w:tc>
          <w:tcPr>
            <w:tcW w:w="6111" w:type="dxa"/>
            <w:tcBorders/>
          </w:tcPr>
          <w:p>
            <w:pPr>
              <w:pStyle w:val="Normal"/>
              <w:spacing w:lineRule="auto" w:line="360"/>
              <w:ind w:left="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Р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ind w:firstLine="720"/>
              <w:jc w:val="right"/>
              <w:rPr>
                <w:sz w:val="24"/>
                <w:szCs w:val="24"/>
              </w:rPr>
            </w:pPr>
            <w:hyperlink w:anchor="СРАР">
              <w:r>
                <w:rPr>
                  <w:rStyle w:val="InternetLink"/>
                  <w:sz w:val="24"/>
                  <w:szCs w:val="24"/>
                </w:rPr>
                <w:t>СРАР</w:t>
              </w:r>
            </w:hyperlink>
          </w:p>
        </w:tc>
      </w:tr>
      <w:tr>
        <w:trPr>
          <w:trHeight w:val="120" w:hRule="atLeast"/>
        </w:trPr>
        <w:tc>
          <w:tcPr>
            <w:tcW w:w="6111" w:type="dxa"/>
            <w:tcBorders/>
          </w:tcPr>
          <w:p>
            <w:pPr>
              <w:pStyle w:val="Normal"/>
              <w:spacing w:lineRule="auto" w:line="360"/>
              <w:ind w:left="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ind w:firstLine="720"/>
              <w:jc w:val="right"/>
              <w:rPr>
                <w:sz w:val="24"/>
                <w:szCs w:val="24"/>
              </w:rPr>
            </w:pPr>
            <w:hyperlink w:anchor="ИВЛ">
              <w:r>
                <w:rPr>
                  <w:rStyle w:val="InternetLink"/>
                  <w:sz w:val="24"/>
                  <w:szCs w:val="24"/>
                </w:rPr>
                <w:t>ИВЛ</w:t>
              </w:r>
            </w:hyperlink>
          </w:p>
        </w:tc>
      </w:tr>
      <w:tr>
        <w:trPr>
          <w:trHeight w:val="120" w:hRule="atLeast"/>
        </w:trPr>
        <w:tc>
          <w:tcPr>
            <w:tcW w:w="6111" w:type="dxa"/>
            <w:tcBorders/>
          </w:tcPr>
          <w:p>
            <w:pPr>
              <w:pStyle w:val="Normal"/>
              <w:spacing w:lineRule="auto" w:line="360"/>
              <w:ind w:left="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нционная ИВ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ind w:firstLine="720"/>
              <w:jc w:val="right"/>
              <w:rPr>
                <w:sz w:val="24"/>
                <w:szCs w:val="24"/>
              </w:rPr>
            </w:pPr>
            <w:hyperlink w:anchor="КонвИВЛ">
              <w:r>
                <w:rPr>
                  <w:rStyle w:val="InternetLink"/>
                  <w:sz w:val="24"/>
                  <w:szCs w:val="24"/>
                </w:rPr>
                <w:t>КонвИВЛ</w:t>
              </w:r>
            </w:hyperlink>
          </w:p>
        </w:tc>
      </w:tr>
      <w:tr>
        <w:trPr>
          <w:trHeight w:val="120" w:hRule="atLeast"/>
        </w:trPr>
        <w:tc>
          <w:tcPr>
            <w:tcW w:w="6111" w:type="dxa"/>
            <w:tcBorders/>
          </w:tcPr>
          <w:p>
            <w:pPr>
              <w:pStyle w:val="Normal"/>
              <w:spacing w:lineRule="auto" w:line="360"/>
              <w:ind w:left="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ггерная ИВ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ind w:firstLine="720"/>
              <w:jc w:val="right"/>
              <w:rPr>
                <w:sz w:val="24"/>
                <w:szCs w:val="24"/>
              </w:rPr>
            </w:pPr>
            <w:hyperlink w:anchor="ТИВЛ">
              <w:r>
                <w:rPr>
                  <w:rStyle w:val="InternetLink"/>
                  <w:sz w:val="24"/>
                  <w:szCs w:val="24"/>
                </w:rPr>
                <w:t>ТИВЛ</w:t>
              </w:r>
            </w:hyperlink>
          </w:p>
        </w:tc>
      </w:tr>
      <w:tr>
        <w:trPr>
          <w:trHeight w:val="120" w:hRule="atLeast"/>
        </w:trPr>
        <w:tc>
          <w:tcPr>
            <w:tcW w:w="6111" w:type="dxa"/>
            <w:tcBorders/>
          </w:tcPr>
          <w:p>
            <w:pPr>
              <w:pStyle w:val="Normal"/>
              <w:spacing w:lineRule="auto" w:line="360"/>
              <w:ind w:left="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частотная ИВ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ind w:firstLine="720"/>
              <w:jc w:val="right"/>
              <w:rPr>
                <w:sz w:val="24"/>
                <w:szCs w:val="24"/>
              </w:rPr>
            </w:pPr>
            <w:hyperlink w:anchor="HFOV">
              <w:r>
                <w:rPr>
                  <w:rStyle w:val="InternetLink"/>
                  <w:sz w:val="24"/>
                  <w:szCs w:val="24"/>
                </w:rPr>
                <w:t>HFOV</w:t>
              </w:r>
            </w:hyperlink>
          </w:p>
        </w:tc>
      </w:tr>
      <w:tr>
        <w:trPr>
          <w:trHeight w:val="120" w:hRule="atLeast"/>
        </w:trPr>
        <w:tc>
          <w:tcPr>
            <w:tcW w:w="611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огенный сурфактант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ind w:firstLine="720"/>
              <w:jc w:val="right"/>
              <w:rPr>
                <w:sz w:val="24"/>
                <w:szCs w:val="24"/>
              </w:rPr>
            </w:pPr>
            <w:hyperlink w:anchor="сурфактант">
              <w:r>
                <w:rPr>
                  <w:rStyle w:val="InternetLink"/>
                  <w:sz w:val="24"/>
                  <w:szCs w:val="24"/>
                </w:rPr>
                <w:t>сурфактант</w:t>
              </w:r>
            </w:hyperlink>
          </w:p>
        </w:tc>
      </w:tr>
      <w:tr>
        <w:trPr>
          <w:trHeight w:val="105" w:hRule="atLeast"/>
        </w:trPr>
        <w:tc>
          <w:tcPr>
            <w:tcW w:w="611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ия интенсивной терапии детей с РДС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ind w:firstLine="720"/>
              <w:jc w:val="right"/>
              <w:rPr>
                <w:sz w:val="24"/>
                <w:szCs w:val="24"/>
              </w:rPr>
            </w:pPr>
            <w:hyperlink w:anchor="осложнения">
              <w:r>
                <w:rPr>
                  <w:rStyle w:val="InternetLink"/>
                  <w:sz w:val="24"/>
                  <w:szCs w:val="24"/>
                </w:rPr>
                <w:t>осложнения</w:t>
              </w:r>
            </w:hyperlink>
          </w:p>
        </w:tc>
      </w:tr>
      <w:tr>
        <w:trPr>
          <w:trHeight w:val="120" w:hRule="atLeast"/>
        </w:trPr>
        <w:tc>
          <w:tcPr>
            <w:tcW w:w="611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алённые последствия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360"/>
              <w:ind w:firstLine="720"/>
              <w:jc w:val="right"/>
              <w:rPr>
                <w:sz w:val="24"/>
                <w:szCs w:val="24"/>
              </w:rPr>
            </w:pPr>
            <w:hyperlink w:anchor="исход">
              <w:r>
                <w:rPr>
                  <w:rStyle w:val="InternetLink"/>
                  <w:sz w:val="24"/>
                  <w:szCs w:val="24"/>
                </w:rPr>
                <w:t>исход</w:t>
              </w:r>
            </w:hyperlink>
          </w:p>
        </w:tc>
      </w:tr>
      <w:tr>
        <w:trPr>
          <w:trHeight w:val="165" w:hRule="atLeast"/>
        </w:trPr>
        <w:tc>
          <w:tcPr>
            <w:tcW w:w="61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bookmarkStart w:id="0" w:name="определение"/>
      <w:r>
        <w:rPr>
          <w:b/>
          <w:bCs/>
          <w:sz w:val="24"/>
          <w:szCs w:val="24"/>
        </w:rPr>
        <w:t>Определение</w:t>
      </w:r>
      <w:bookmarkEnd w:id="0"/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bdr w:val="single" w:sz="4" w:space="0" w:color="000000"/>
        </w:rPr>
        <w:t>РДС - это заболевание новорожденных детей, проявляющееся развитием дыхательной недостаточности непосредственно или в течение нескольких часов после родов, нарастающее по тяжести до постепенного начала выздоровления выживших, как правило, между 2 и 4 днями жизни, является следствием незрелости сурфактанта и ограничивается преимущественно недоношенными детьми.</w:t>
      </w:r>
      <w:r>
        <w:rPr>
          <w:sz w:val="24"/>
          <w:szCs w:val="24"/>
        </w:rPr>
        <w:t xml:space="preserve"> Респираторный дистресс-синдром новорожденных остаётся одной из главных причин развития дыхательной недостаточности и смертности у новорожденных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bookmarkStart w:id="1" w:name="этиология"/>
      <w:r>
        <w:rPr>
          <w:b/>
          <w:bCs/>
          <w:sz w:val="24"/>
          <w:szCs w:val="24"/>
        </w:rPr>
        <w:t>Система сурфактанта.</w:t>
      </w:r>
      <w:r>
        <w:rPr>
          <w:sz w:val="24"/>
          <w:szCs w:val="24"/>
        </w:rPr>
        <w:t xml:space="preserve"> </w:t>
      </w:r>
      <w:bookmarkEnd w:id="1"/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Основу развития РДС у новорожденных детей составляет структурно-функциональная незрелость лёгких и системы сурфактанта. В 1959 году </w:t>
      </w:r>
      <w:r>
        <w:rPr>
          <w:sz w:val="24"/>
          <w:szCs w:val="24"/>
          <w:lang w:val="en-US"/>
        </w:rPr>
        <w:t>Avery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Mead</w:t>
      </w:r>
      <w:r>
        <w:rPr>
          <w:sz w:val="24"/>
          <w:szCs w:val="24"/>
        </w:rPr>
        <w:t xml:space="preserve"> первыми доказали недостаточность сурфактанта у детей, умерших от РДС. Они отметили, что силы поверхностного натяжения в лёгких детей, умерших от болезни гиалиновых мембран, были гораздо выше, чем у умерших от других причин, и установили обратную зависимость между этими силами и гестационным возрастом ребён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Сурфактант представляет собой мономолекулярный слой на поверхности раздела между эпителием альвеол и воздухом и является липопротеином. 90% составляют липиды, преимущественно фосфолипиды (ФЛ) - дипальмитоилфосфатидилхолин (ДПФХ) 45%, фосфатидилхолин (ФХ) 25%, фосфатидилглицерол (ФГ) 5%, остальные фосфолипиды 5%, другие липиды (холестерин, триглицериды, ненасыщенные жирные кислоты, сфигномиелин) 10%. Оставшиеся 10% приходятся на долю белковой фракции, которая представлена белками-апопротеинами, среди которых выделяют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урфактант синтезируется альвеолоцитами 2-го типа, которые развиваются из кубовидного эпителия дистального отдела дыхательных путей с 25-26 недели гестации, но наиболее активный синтез происходит начиная с 34 нелели. Секреция компонентов сурфактанта осуществляется путём экзоцитоза. Имеет место активный круговорот между внутриклеточным и внеклеточным сурфактантом, в результате чего 80-90% фосфолипидов могут рециркулировать и повторно использоваться в течение нескольких дней. Это позволяет эффективно поддерживать функцию сурфактант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функцией сурфактанта в организме является снижение сил поверхностного натяжения в альвеолах. Помимо этого сурфактант участвует в антибактериальной защите лёгких а также ингибирует ряд медиаторов воспаления, улучшает функцию мукоцилиарной системы.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Рисунок 1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сурфактанта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object w:dxaOrig="1280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3pt;margin-top:17.3pt;width:500.55pt;height:32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839173" r:id="rId2"/>
        </w:object>
      </w:r>
      <w:r>
        <w:rPr>
          <w:sz w:val="24"/>
          <w:szCs w:val="24"/>
        </w:rPr>
        <w:t>Дети с РДС рождаются с недостатком сурфактанта, затем его концентрация медленно повышается в течение первых и вторых суток жизни и быстро повышается до уровней, аналогичных детям, пролеченным сурфактантом или не имевшим РДС, к 3-м суткам. Поэтому через несколько дней после рождения они вряд ли имеют первичный дефицит сурфактан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езюме. Сурфактант представляет собой липопротеин, выстилающий внутреннюю стенку альвеол. Его синтез активно происходит после 34 недели внутриутробного развития. Основная функция сурфактанта - снижение сил поверхностного натяжения в альвеолах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bookmarkStart w:id="2" w:name="патогенез"/>
      <w:bookmarkStart w:id="3" w:name="патогенез"/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bookmarkStart w:id="4" w:name="патогенез"/>
      <w:r>
        <w:rPr>
          <w:b/>
          <w:bCs/>
          <w:sz w:val="24"/>
          <w:szCs w:val="24"/>
        </w:rPr>
        <w:t>Патогенез</w:t>
      </w:r>
      <w:bookmarkEnd w:id="4"/>
      <w:r>
        <w:rPr>
          <w:b/>
          <w:bCs/>
          <w:sz w:val="24"/>
          <w:szCs w:val="24"/>
        </w:rPr>
        <w:t xml:space="preserve"> и клиническая картина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 звеном патогенеза РДС является первичный недостаток системы сурфактанта. Помимо этого большое значение имеет вторичное нарушение сурфактантной системы, приводящее к снижению синтеза или увеличению деградации фосфатидилхолинов. Такими факторами являются внутриутробная или постнатальная гипоксия, асфиксия в родах, гиповентиляция, ацидоз, инфекционные проблемы. Предрасполагает к развитию РДС также сахарный диабет у матери, роды путём кесарева сечения, мужской пол, рождение вторым из двойни, изосерологическая несовместимость крови матери и плода. Недостаточный синтез и быстрая инактивация сурфактанта приводят к снижению растяжимости лёгких, что в сочетании со сниженной растяжимостью грудной клетки у недоношенных новорожденных ведёт к развитию гиповентиляции и неадекватной оксигенации. Развивается гиперкапния, гипоксия, дыхательный ацидоз. Это в свою очередь приводит к повышению лёгочного сосудистого сопротивления с последующим шунтированием крови, как внутрилёгочном, так и внелёгочном через фетальные коммуникации. Повышенное поверхностное натяжение в альвеолах вызывает их экспираторный коллапс с развитием ателектазов, зон гиповентиляции, что ещё больше нарушает вентиляционно-перфузионные отношения в лёгких, усугубляя шунтирование крови. Снижение лёгочного кровотока в свою очередь приводит к ишемии альвеолоцитов и эндотелия сосудов, что вызывает изменения аэрогематического барьера с транссудацией белков плазмы в интерстициальное пространство и просвет альвеол. У детей с РДС нередко развивается дисфункция миокарда желудочков, связанная с ишемией субэндокардиального слоя и сосочковых мышц желудочка, что может быть обусловлено анатомо-физиологической незрелостью миокарда и его ишемическим поражением в перинатальном периоде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патологоанатомическом исследовании детей, умерших от РДС обнаруживаются ателектазы, отёчно-геморрагические изменения, гиалиновые мембраны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Клиническая картина РДС проявляется, прежде всего, симптомами дыхательной недостаточности, развивающимися, как правило, при рождении, или через 2-8 часов после родов. Отмечается учащение дыхания, раздувание крыльев носа, втяжение уступчивых мест грудной клетки, участие в акте дыхания вспомогательной дыхательной мускулатуры, цианоз. Аускультативно в лёгких выслушивается ослабленное дыхание и крепитирующие хрипы. При прогрессировании заболевания к признакам дыхательной недостаточности присоединяются симптомы нарушений системы кровообращения (снижение АД, снижение микроциркуляции, тахикардия, может увеличиваться в размерах печень). Нередко развивается гиповолемия как следствие гипоксического повреждения эндотелия капилляров, что часто приводит к развитию периферических отёков и задержке жидкости. Рентгенологически выявляются диффузное снижение прозрачности лёгочных полей, воздушная бронхограмма, ретикулярно-нодозная сетчатость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езюме. Основой патогенеза РДС является первичная нехватка сурфактанта в сочетании с повышенным уровнем деградации фосфолипидов вследствие сопутствующих факторов (гипоксия, гиперкапния, инфекции). Это приводит к нарушению вентиляционно-перфузионных отношений в лёгких с развитием дыхательной недостаточност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bookmarkStart w:id="5" w:name="дорпрофилактика"/>
      <w:bookmarkStart w:id="6" w:name="дорпрофилактика"/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bookmarkStart w:id="7" w:name="дорпрофилактика"/>
      <w:r>
        <w:rPr>
          <w:b/>
          <w:bCs/>
          <w:sz w:val="24"/>
          <w:szCs w:val="24"/>
        </w:rPr>
        <w:t>Дородовая профилактика</w:t>
      </w:r>
      <w:bookmarkEnd w:id="7"/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и, родившиеся до 32 недель гестации как правило развивают явления респираторного дистресса и могут потребовать перевода на ИВЛ. Основным методом профилактики РДС является профилактика собственно преждевременных родов. Факторами, которые могут привести к этому у здоровых женщин, являются, в частности, курение и тяжёлая работа в процессе беремен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Применение антибиотиков</w:t>
      </w:r>
      <w:r>
        <w:rPr>
          <w:sz w:val="24"/>
          <w:szCs w:val="24"/>
        </w:rPr>
        <w:t xml:space="preserve">. При наличии у матери асимптомной бактериурии антибиотикотерапия существенно снижает риск преждевременных родов. Возможно имеет смысл проводить рутинный скрининг на бактериурию у женщин  с высоким риском досрочных родов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екционные заболевания влагалища, несомненно, являются фактором риска преждевременных родов. По данным некоторых исследователей, антибиотикотерапия женщин с бактериальными вагинозами в процессе преждевременных родов может оказаться полезной для профилактики последующего развития РДС. Обычно используются полусинтетические пенициллины, желательно в комбинации с ингибиторами β-лактамаз бактер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Метаанализы исследований, посвящённых антибактериальной терапии при преждевременном надрыве околоплодных оболочек доказывают, что это приводит к снижению частоты преждевременных родов, уменьшению уровня неонатального инфицирования и ПВК, хотя и не оказывает эффекта на смертность детей, а данные о частоте развития РДС противоречивы. Однако преимущества такого лечения перевешивают имеющиеся сомнения, поэтому Британская ассоциация перинатальной медицины рекомендует применение эритромицина (по 500 мг 4 раза в день) + амоксиклава/клавулоновой кислоты (по 375 мг 4 раза в день) при преждевременном надрыве плодных оболочек. При наличии у матери </w:t>
      </w:r>
      <w:r>
        <w:rPr>
          <w:sz w:val="24"/>
          <w:szCs w:val="24"/>
          <w:lang w:val="en-US"/>
        </w:rPr>
        <w:t>Micoplasm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ominis</w:t>
      </w:r>
      <w:r>
        <w:rPr>
          <w:sz w:val="24"/>
          <w:szCs w:val="24"/>
        </w:rPr>
        <w:t xml:space="preserve"> используется клиндомицин (по 150 мг 4 раза в день). Курс лечения и в том и в другом случае составляет 7 дн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Антибактериальная терапия матерей-носителей стрептококка групп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в родах помогает предотвратить вертикальную передачу микроба к ребёнку и тем самым избежать развития раннего неонатального сепсиса. Существуют два варианта профилактики. Согласно первому из них профилактика проводится матерям, у которых в сроке 35-37 недель при скрининге выявлено носительство стрептококка, а также при преждевременных родах. При втором варианте скрининг не проводится, антибиотики применяют при наличии одного или более факторов риска: безводный период более 18 часов; лихорадка у матери с температурой более 38ºС; недоношенность; инфицирование стрептококком группы В предшествующего ребён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Довольно широко распространено применение </w:t>
      </w:r>
      <w:r>
        <w:rPr>
          <w:i/>
          <w:iCs/>
          <w:sz w:val="24"/>
          <w:szCs w:val="24"/>
        </w:rPr>
        <w:t>токолитиков</w:t>
      </w:r>
      <w:r>
        <w:rPr>
          <w:sz w:val="24"/>
          <w:szCs w:val="24"/>
        </w:rPr>
        <w:t>, таких как                 β-адреномиметики, однако современные исследования показывают, что применение этих препаратов способно задержать наступление родов более, чем на 24 часа, но это не сказывается на частоте развития РДС и смертности. Токолитики целесообразно применять в течение короткого времени, чтобы подготовиться к преждевременным родам и закончить курс антенатальной стероидной профилактики. Всегда следует помнить о том, что β-адреномиметики могут привести к серьёзным осложнениям, таким как развитие отёка лёгких, гипертиреоидизм или диабет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шествующие данной беременности выкидыши и преждевременные роды с большой долей вероятности указывают на возможность повторения этого. У женщин, перенесших три или более выкидыша или преждевременных родов в третьем триместре без явных на то причин, полезным может быть наложение швов на шейку матки на ранних сроках беременности. При раскрытии шейки матки с неповреждёнными плодными оболочками беременность можно также пролонгировать экстренным наложением швов на шей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Существенно снизить тяжесть последующего РДС может </w:t>
      </w:r>
      <w:r>
        <w:rPr>
          <w:i/>
          <w:iCs/>
          <w:sz w:val="24"/>
          <w:szCs w:val="24"/>
        </w:rPr>
        <w:t>антенатальное применение кортикостероидов</w:t>
      </w:r>
      <w:r>
        <w:rPr>
          <w:sz w:val="24"/>
          <w:szCs w:val="24"/>
        </w:rPr>
        <w:t>. Их использование снижает риск РДС в среднем на 65% (отношение шансов 0.35, 95% доверительный интервал 0.26-0.45). Наибольший эффект достигается, если от начала лечения до родов проходит от 48 часов до 7 дней. Помимо снижения частоты РДС снижается и частота развития ПВК, что в дальнейшем приводит к уменьшению количества случаев церебральных параличей у выживших детей. Поэтому все женщины со сроком беременности 23-34 недели, расцененные как имеющие большой риск преждевременных родов в течение ближайших 7 дней, являются кандидатами для антенатального введения стероидов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ероидную терапию следует начинать, когда роды ожидаются в течение ближайших нескольких часов. Для лечения используют дексаметазон или бетаметазон. Суммарная доза бетаметазона составляет 24 мг, которые должны быть введены в течение 24 часов. Как правило, используют 2 введения по 12 мг с интервалом в 24 часа (можно использовать дексаметазон 5 мг с интервалом 6 часов, всего 4 введения). Повторный курс следует проводить не ранее, чем через 7 дней и только после тщательной оценки возможных преимуществ и опасностей (артериальная гипертензия, инфекционные осложнения). Противопоказаниями к антенатальной стероидной профилактике РДС являются тиреотоксикоз, кардиомиопатия, активная инфекция или хориоамнионит, язвенная болезнь желудка и 12-перстной кишки. Такие состояния, как диабет, преэклампсия, надрыв плодных оболочек не должны рассматриваться как противопоказание к этому способу лечения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льтернативным методом лечения при наличии противопоказаний к стероидной терапии является назначение лактина (разовая доза 200 ЕД, вводится с интервалом 6-12 часов трёхкратно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Ещё одним фактором, который может оказать сильное влияние на выраженность РДС является адекватность проводимых при рождении </w:t>
      </w:r>
      <w:r>
        <w:rPr>
          <w:i/>
          <w:iCs/>
          <w:sz w:val="24"/>
          <w:szCs w:val="24"/>
        </w:rPr>
        <w:t>реанимационных мероприятий</w:t>
      </w:r>
      <w:r>
        <w:rPr>
          <w:sz w:val="24"/>
          <w:szCs w:val="24"/>
        </w:rPr>
        <w:t xml:space="preserve">. Основным в проведении реанимации является </w:t>
      </w:r>
      <w:r>
        <w:rPr>
          <w:sz w:val="24"/>
          <w:szCs w:val="24"/>
          <w:u w:val="single"/>
        </w:rPr>
        <w:t>поддержание адекватной вентиляции, циркуляции и температуры тела</w:t>
      </w:r>
      <w:r>
        <w:rPr>
          <w:sz w:val="24"/>
          <w:szCs w:val="24"/>
        </w:rPr>
        <w:t xml:space="preserve">. Гипотермия уменьшает продукцию сурфактанта и увеличивает потребность в энергии, что приводит к ацидозу. Гипоксия и гипотермия мешают нормальному падению лёгочного сосудистого сопротивления после родов. Неадекватные дыхательные усилия уменьшают ФОЕ лёгких. У детей с сурфактантной недостаточностью особенно трудно добиться адекватной ФОЕ и поддержать альвеолярную вентиляцию. Как правило в таких ситуациях требуется большое давление на вдохе (до 30-40 см вод.ст.) и время вдоха (до 5 сек). Наилучшим ориентиром для оценки адекватности вентиляции в этот момент является экскурсия грудной клетки. По-видимому, у детей с массой более 999 гр. в процессе реанимационных мероприятий нецелесообразно применять кислород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карственные препараты применяют нечаст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u w:val="single"/>
        </w:rPr>
        <w:t>Адреналин</w:t>
      </w:r>
      <w:r>
        <w:rPr>
          <w:sz w:val="24"/>
          <w:szCs w:val="24"/>
        </w:rPr>
        <w:t xml:space="preserve"> используется при сохраняющейся  брадикардии менее 80 уд/мин, несмотря на проведение эффективной вентиляции и непрямого массажа сердца в дозе 10 мкг/кг. Повторные дозы вводятся через 5 минут. В одном из исследований было показано, что применение адреналина при реанимации сопровождается худшим долговременным исход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u w:val="single"/>
        </w:rPr>
        <w:t>Ощелачивающие препараты</w:t>
      </w:r>
      <w:r>
        <w:rPr>
          <w:sz w:val="24"/>
          <w:szCs w:val="24"/>
        </w:rPr>
        <w:t xml:space="preserve"> (гидрокарбонат натрия, </w:t>
      </w:r>
      <w:r>
        <w:rPr>
          <w:sz w:val="24"/>
          <w:szCs w:val="24"/>
          <w:lang w:val="en-US"/>
        </w:rPr>
        <w:t>THAM</w:t>
      </w:r>
      <w:r>
        <w:rPr>
          <w:sz w:val="24"/>
          <w:szCs w:val="24"/>
        </w:rPr>
        <w:t xml:space="preserve">) следует применять, только если ЧСС остаётся ниже 60 уд/мин, несмотря на адекватную вентиляцию, непрямой массаж сердца и введение адреналина. Коррекция дефицита оснований в 10 ммоль требует введения 2 ммоль/кг препарата (гидрокарбонат натрия 8.4% - 1 ммоль/мл; </w:t>
      </w:r>
      <w:r>
        <w:rPr>
          <w:sz w:val="24"/>
          <w:szCs w:val="24"/>
          <w:lang w:val="en-US"/>
        </w:rPr>
        <w:t>THAM</w:t>
      </w:r>
      <w:r>
        <w:rPr>
          <w:sz w:val="24"/>
          <w:szCs w:val="24"/>
        </w:rPr>
        <w:t xml:space="preserve"> – 0.3 ммоль/мл). Необходимо помнить, что экстравазальное введение обоих этих препаратов вызывает образование некроз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u w:val="single"/>
        </w:rPr>
        <w:t>Плазмозамещающие растворы</w:t>
      </w:r>
      <w:r>
        <w:rPr>
          <w:sz w:val="24"/>
          <w:szCs w:val="24"/>
        </w:rPr>
        <w:t>. При проведении реанимационных мероприятий необходимости в введении таких растворов обычно не возникает, кроме случаев заведомой гиповолемии, например при фето-плацентарной или фето-фетальной гемотрансфузии. Однако в этих ситуациях более показано переливание крови. Следует помнить, что с точки зрения восполнения ОЦК переливание физиологического раствора столь же эффективно, как и введение свежезамороженной плазмы или альбумина, но более безопасно. В одном из исследований было показано, что переливание альбумина у пациентов всех возрастных групп в критическом состоянии сопровождается повышенной летальностью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ворожденные дети, перенесшие асфиксию в родах, могут развивать гипогликемию. В таких ситуациях показано переливание 10% раствора глюкозы в дозе 1-2 мл/кг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условно, каждое родильное отделение должно иметь всё необходимое оборудование и медикаменты, а также обученный персонал для проведения реанимационных мероприятий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дети, которым не хватает минимальных реанимационных процедур (масочная ИВЛ в течение нескольких минут, подача дополнительного кислорода) должны быть интубированы и переведены на вентиляции в специализированное отделение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робный протокол проведения реанимационных мероприятий в родильном зале описан в специальной литературе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ти, угрожаемые по развитию РДС должны тщательно наблюдаться в течение первых суток жизни с оценкой дыхательной функции по шкале Доунса.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блица 1.</w:t>
      </w:r>
    </w:p>
    <w:p>
      <w:pPr>
        <w:pStyle w:val="Normal"/>
        <w:spacing w:lineRule="auto" w:line="360"/>
        <w:jc w:val="both"/>
        <w:rPr/>
      </w:pPr>
      <w:r>
        <w:rPr/>
        <w:t>Шкала Доунса.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2296"/>
        <w:gridCol w:w="2296"/>
        <w:gridCol w:w="2296"/>
      </w:tblGrid>
      <w:tr>
        <w:trPr>
          <w:trHeight w:val="255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аноз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оздухе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40% F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яжения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е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ёлые</w:t>
            </w:r>
          </w:p>
        </w:tc>
      </w:tr>
      <w:tr>
        <w:trPr>
          <w:trHeight w:val="450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рипы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ышны при аускультации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ышны без стетоскопа</w:t>
            </w:r>
          </w:p>
        </w:tc>
      </w:tr>
      <w:tr>
        <w:trPr>
          <w:trHeight w:val="255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дыхания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эрильное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аблено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ва слышно</w:t>
            </w:r>
          </w:p>
        </w:tc>
      </w:tr>
      <w:tr>
        <w:trPr>
          <w:trHeight w:val="255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дыхания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6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8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80 или апноэ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в 4 и более баллов свидетельствует о наличии дыхательной недостаточности и требует мониторинга газового состава крови. При оценке в 8 балов дыхательная недостаточность рассматривается как угрожающая и требует немедленного перевода на ИВ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езюме. Предупреждение развития РДС включает в себя 2 пункта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офилактика преждевременных родов. Необходим тщательный контроль за инфекцией у матери, в ряде ситуаций показано наложение швов на шейку матки. Целесообразен отказ от курения и перевод на более лёгкую работу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инимизация тяжести РДС при преждевременных родах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нтенатальная стероидная профилактика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декватные реанимационные мероприятия в родильном зале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bookmarkStart w:id="8" w:name="общтерапия"/>
      <w:bookmarkStart w:id="9" w:name="общтерапия"/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bookmarkStart w:id="10" w:name="общтерапия"/>
      <w:r>
        <w:rPr>
          <w:b/>
          <w:bCs/>
          <w:sz w:val="24"/>
          <w:szCs w:val="24"/>
        </w:rPr>
        <w:t>Общие принципы терапии РДС</w:t>
      </w:r>
      <w:bookmarkEnd w:id="10"/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ой терапии детей с РДС является техника "минимальных прикосновений". Ребёнок должен получать только абсолютно необходимые ему процедуры и манипуляции, в палате необходимо соблюдать лечебно-охранительный режим. Важно поддерживать оптимальный температурный режим, а у детей с экстремально низкой массой тела и высокую влажность для уменьшения потерь жидкости через кож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Предотвращение развития инфекции.</w:t>
      </w:r>
      <w:r>
        <w:rPr>
          <w:sz w:val="24"/>
          <w:szCs w:val="24"/>
        </w:rPr>
        <w:t xml:space="preserve"> Все дети с РДС должны начать получать антибиотикотерапию. Это связано с тем, что иногда невозможно отдифференцировать РДС от септицемии, особенно вызванную стрептококком группы В. Первоначальная схема лечения представляет собой комбинацию полусинтетического пенициллина (ампициллин) или цефалоспорина 2-го поколения (цефуроксим) и аминогликозида (гентамицин или нетилмицин). Одновременно проводится бактериологическое исследование (посев крови). Дальнейшая тактика зависит от полученных результатов. При получении отрицательной гемокультуры антибиотикотерапию можно отменить при условии адекватных санитарно-эпидемиологических мер по профилактике инфицирования. Колонизация слизистых оболочек не должна в этих случаях являться показанием к продолжению введения антибиотиков. Однако многие неонатологи предпочитают продолжать назначение антибиотиков до тех пор, пока ребёнок получает какую либо из форм дыхательной терапии (ИВЛ или </w:t>
      </w:r>
      <w:r>
        <w:rPr>
          <w:sz w:val="24"/>
          <w:szCs w:val="24"/>
          <w:lang w:val="en-US"/>
        </w:rPr>
        <w:t>CPAP</w:t>
      </w:r>
      <w:r>
        <w:rPr>
          <w:sz w:val="24"/>
          <w:szCs w:val="24"/>
        </w:rPr>
        <w:t xml:space="preserve">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Баланс жидкости.</w:t>
      </w:r>
      <w:r>
        <w:rPr>
          <w:sz w:val="24"/>
          <w:szCs w:val="24"/>
        </w:rPr>
        <w:t xml:space="preserve"> Как правило, у детей</w:t>
        <w:tab/>
        <w:t xml:space="preserve"> с РДС задерживается постнатальное восстановление нормального диуреза, что диктует необходимость соблюдения осторожности при проведении инфузионной терапии у таких детей в первые 72-96 часов жизни. Обязательным является почасовой контроль диуреза и подсчёт водного баланса во избежание перегрузки жидкостью, что может привести к таким осложнениям интенсивной терапии, как ФАП или ХЗЛ. При проведении инфузионной терапии необходимо контролировать электролитный состав крови со своевременной коррекцией измен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Переливание препаратов крови.</w:t>
      </w:r>
      <w:r>
        <w:rPr>
          <w:sz w:val="24"/>
          <w:szCs w:val="24"/>
        </w:rPr>
        <w:t xml:space="preserve"> Вследствие частых заборов крои для исследований у детей с РДС нередко отмечается анемия, требующая коррекции путём переливания эритроцитной массы в объёме 10-20 мл/кг при снижении гемоглобина менее 120 г/л. Уменьшить потребность в гемотрансфузиях может назначение таким детям эритропоэтина. Переливание таких препаратов, как свежезамороженная плазма или альбумин диктуется состоянием гемодинамики и свёртывающей системы. Следует помнить, что хотя переливание коллоидных препаратов и является лечением первой линии при артериальной гипотензии, у новорожденных не существует тесной взаимосвязи между АД и ОЦК. В то же время введение физиологического раствора не менее эффективно для повышения объёма циркулирующей крови. У многих детей с РДС отмечается дисфункция миокарда и ФАП, в таких случаях переливание плазмозамещающих растворов может усугубить сердечную недостаточ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Кардиотоническая терапия.</w:t>
      </w:r>
      <w:r>
        <w:rPr>
          <w:sz w:val="24"/>
          <w:szCs w:val="24"/>
        </w:rPr>
        <w:t xml:space="preserve"> В связи с тем, что у многих детей в острую фазу РДС отмечается дисфункция миокарда правого и левого желудочков, может потребоваться применение инотропных препаратов, таких как допамин 4-10 мкг/кг/мин. Дозы больше 10 мкг/кг/мин могут привести  к увеличению лёгочного сосудистого сопротивления и усилить явления лёгочной гипертензии. При отсутствии эффекта от применения допамина и плазмозамещающих препаратов и сохранении артериальной гипотензии стоит подумать о назначении добутамина 10-20 мкг/кг/мин, возможно в сочетании с допамином в небольших дозах 3-5 мкг/кг/мин. Последней линией лечения является применение адреналина (0.1-1 мкг/кг/мин) или изопренали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Седативная терапия</w:t>
      </w:r>
      <w:r>
        <w:rPr>
          <w:sz w:val="24"/>
          <w:szCs w:val="24"/>
        </w:rPr>
        <w:t xml:space="preserve">. Ребёнок, находящийся на ИВЛ, особенно с высокими цифрами давления в дыхательных путях, должен получать адекватную седативную терапию для наилучшей адаптации к вентиляции. "Борьба" ребёнка с вентилятором (активный выдох в фазу аппаратного вдоха) приводит к ухудшению газообмена, колебаниям мозгового кровотока (риск ПВК) и опасности развития синдромов утечки воздуха из лёгких. На сегодняшний день наиболее оптимальным методом является использование наркотических анальгетиков (морфин доза насыщения 0.1 мг/кг, поддерживающая доза 5-20 мкг/кг/час путём непрерывной внутривенной инфузии). Дополнительно можно использовать транквилизаторы (мидазолам доза насыщения 150 мкг/кг, поддерживающая доза 50-200 мкг/кг/час; диазепам доза насыщения 0.5 мг/кг, поддерживающая доза 60 мкг/кг/час, использовать осторожно в связи с большим периодом полувыведения и возможностью кумуляции) или ГОМК (50-100 мг/кг разовая доза или постоянная в/в инфузия 25-50 мг/кг/час). Применение миорелаксантов нецелесообразно за исключением случаев, когда не удаётся добиться синхронизации всеми другими способами. Недостатками введения миорелаксантов являются задержка восстановления нормального ритма и глубины дыхания , а также возможность выраженного влияния на гемодинамику – снижение АД в связи с высвобождением гистамина (панкуроний 50-100 мкг/кг разовая доза, пипекурония бромид 50-60 мкг/кг разовая доза – наименьшее воздействие на кровообращение, атракуриум 0.5 мг/кг разовая доза либо постоянная инфузия 5-10 мкг/кг/мин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Питание.</w:t>
      </w:r>
      <w:r>
        <w:rPr>
          <w:sz w:val="24"/>
          <w:szCs w:val="24"/>
        </w:rPr>
        <w:t xml:space="preserve"> Адекватное питание является одной из главных задач в терапии детей с РДС. В острую фазу РДС ребёнку показано проведение полного парэнтерального питания. При стабилизации или улучшении состояния необходимо подключать минимальную энтеральную нагрузку. Идеальным является использование нативного грудного молока, которое уменьшает риск возникновения язвенно-некротического энтероколи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Санация трахеобронхиального дерева.</w:t>
      </w:r>
      <w:r>
        <w:rPr>
          <w:sz w:val="24"/>
          <w:szCs w:val="24"/>
        </w:rPr>
        <w:t xml:space="preserve"> Санация ТБД для поддержания нормальной проходимости дыхательных путей является необходимым компонентом ухода за интубированными детьми с РДС. Главная цель санации это удаление мокроты для профилактики обструктивных явлений, ателектазов и снижения растяжимости лёгких, таким образом оптимизируя оксигенацию и вентиляцию. В тоже время следует помнить, что эта процедура может сопровождаться такими нежелательными явлениями, как брадикардия, тахикардия, гипоксия, развитие ателектазов, системная гипертензия  и изменения мозгового кровотока, а также вызвать эпизоды бактериемии. При отсутствии мокроты (что, как правило, и наблюдается у детей с РДС в первые 48 часов жизни) санация ТБД не показана. В дальнейшем она должна проводиться только по показаниям и сведена к разумному минимуму. Признаками накопления мокроты в дыхательных путях являются снижение оксигенации, возбуждение ребёнка, ухудшение показателей газового состава крови, снижение экскурсии грудной клетки, нарастание количества хрипов в лёгких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иаметр катетера для отсасывания не должен превышать 1/3 внутреннего диаметра интубационной трубки, а вводить его следует не больше, чем на длину интубационой трубки (целесообразно предварительно её измерить). Рутинное промывание ТБД физиологическим раствором не показа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ажным фактором адекватного дренажа мокроты является адекватное увлажнение и согревание воздушно-кислородной смеси (температура 37ºС, 100% </w:t>
      </w:r>
      <w:r>
        <w:rPr>
          <w:sz w:val="24"/>
          <w:szCs w:val="24"/>
          <w:lang w:val="en-US"/>
        </w:rPr>
        <w:t>RH</w:t>
      </w:r>
      <w:r>
        <w:rPr>
          <w:sz w:val="24"/>
          <w:szCs w:val="24"/>
        </w:rPr>
        <w:t xml:space="preserve"> или 38 г/л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). Детям с РДС не показан рутинный вибромассаж грудной клетки, однако целесообразна смена положения ребёнка на боку, спине и животе с целью улучшения постурального дренажа мокроты, если он хорошо переносит эту процедур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езюме. Особенностями терапии детей с РДС являются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ехника “минимальных прикосновений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граничение объёма вводимой жидкости в первые несколько суток жизни, возможно проведение кардиотонической терапии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беспечение по возможности полноценного питания (парэнтерального и, при стабилизации состояния энтерального)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нтибактериальная терапия в соответствии с выделяемой микрофлорой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декватная седация и адаптация к ИВЛ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bookmarkStart w:id="11" w:name="дыхтерапия"/>
      <w:r>
        <w:rPr>
          <w:b/>
          <w:bCs/>
          <w:sz w:val="24"/>
          <w:szCs w:val="24"/>
        </w:rPr>
        <w:t>Дыхательная терапия</w:t>
      </w:r>
      <w:bookmarkEnd w:id="11"/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Прежде, чем говорить собственно о дыхательной терапии, целесообразно остановиться на мониторинге показателей </w:t>
      </w:r>
      <w:bookmarkStart w:id="12" w:name="КОС"/>
      <w:r>
        <w:rPr>
          <w:i/>
          <w:iCs/>
          <w:sz w:val="24"/>
          <w:szCs w:val="24"/>
        </w:rPr>
        <w:t>газового состава крови</w:t>
      </w:r>
      <w:bookmarkEnd w:id="12"/>
      <w:r>
        <w:rPr>
          <w:sz w:val="24"/>
          <w:szCs w:val="24"/>
        </w:rPr>
        <w:t xml:space="preserve">. Постоянная оценка показателей КОС крови у детей с РДС преследует 2 основные задачи. Во-первых, подобрать оптимальные параметры вентиляции и, во-вторых, минимизировать риск таких состояний, как гипероксия, являющаяся причиной развития ретинопатии недоношенных, и гипокапния, приводящая к уменьшению мозгового кровотока и перивентрикулярной лейкомаля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 острой фазе РДС основой проведения адекватной терапии является частый мониторинг газового состава крови для оценки эффективности проводимого метода дыхательной терапии. "Золотым стандартом" является анализ артериальной крови. У недоношенных новорожденных как правило катетеризируют либо пупочную, либо лучевую артерии. В образцах артериолизированной капиллярной крови уровень р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ыше артериальной на 2-5 мм рт.ст., а р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иже на 5-20 мм рт.ст. Такие колебания зависят от степени перфузии кожи и правильности техники забора. Неинвазивные методы оценки газового состава не дают точного представления о реальных цифрах Ра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Ра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Так, на транскутанный мониторинг газов крови или пульсоксиметрию в значительной степени влияют уровень микроциркуляции в коже и правильность положения датчика, которое может изменяться самопроизвольно в течении короткого периода времени. Транскутанные системы мониторинга, кроме того, требуют аккуратной калибровки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бщем случае следует придерживаться следующих показателей КОС крови:</w:t>
      </w:r>
    </w:p>
    <w:p>
      <w:pPr>
        <w:pStyle w:val="Normal"/>
        <w:numPr>
          <w:ilvl w:val="0"/>
          <w:numId w:val="6"/>
        </w:numPr>
        <w:spacing w:lineRule="auto" w:line="360"/>
        <w:ind w:left="1077" w:hanging="357"/>
        <w:jc w:val="both"/>
        <w:rPr>
          <w:sz w:val="24"/>
          <w:szCs w:val="24"/>
        </w:rPr>
      </w:pPr>
      <w:r>
        <w:rPr>
          <w:sz w:val="24"/>
          <w:szCs w:val="24"/>
        </w:rPr>
        <w:t>рН не менее 7.25. При дальнейшем снижении этого показателя страдает клеточный метаболизм;</w:t>
      </w:r>
    </w:p>
    <w:p>
      <w:pPr>
        <w:pStyle w:val="Normal"/>
        <w:numPr>
          <w:ilvl w:val="0"/>
          <w:numId w:val="6"/>
        </w:numPr>
        <w:spacing w:lineRule="auto" w:line="360"/>
        <w:ind w:left="1077" w:hanging="357"/>
        <w:jc w:val="both"/>
        <w:rPr/>
      </w:pPr>
      <w:r>
        <w:rPr>
          <w:sz w:val="24"/>
          <w:szCs w:val="24"/>
        </w:rPr>
        <w:t>Ра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олжен составлять 50-70 мм рт.ст. Наименьший приемлемый уровень, при котором можно думать об адекватной оксигенации тканей, составляет 40 мм рт.ст.</w:t>
      </w:r>
    </w:p>
    <w:p>
      <w:pPr>
        <w:pStyle w:val="Normal"/>
        <w:numPr>
          <w:ilvl w:val="0"/>
          <w:numId w:val="6"/>
        </w:numPr>
        <w:spacing w:lineRule="auto" w:line="360"/>
        <w:ind w:left="1077" w:hanging="357"/>
        <w:jc w:val="both"/>
        <w:rPr/>
      </w:pPr>
      <w:r>
        <w:rPr>
          <w:sz w:val="24"/>
          <w:szCs w:val="24"/>
        </w:rPr>
        <w:t>Ра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за исключением специальных показаний к гипокарбии (например лечение лёгочной гипертензии с использованием гипервентиляционной тактики) нижний предел составляет 35 мм рт.ст. Что касается верхнего предела, то приемлемым является уровень, который позволяет поддерживать рН крови выше 7.25.</w:t>
      </w:r>
    </w:p>
    <w:p>
      <w:pPr>
        <w:pStyle w:val="Normal"/>
        <w:spacing w:lineRule="auto" w:line="360"/>
        <w:ind w:firstLine="720"/>
        <w:jc w:val="both"/>
        <w:rPr/>
      </w:pPr>
      <w:bookmarkStart w:id="13" w:name="СРАР"/>
      <w:r>
        <w:rPr>
          <w:i/>
          <w:iCs/>
          <w:sz w:val="24"/>
          <w:szCs w:val="24"/>
        </w:rPr>
        <w:t>Дыхание с постоянным положительным давлением в дыхательных путях</w:t>
      </w:r>
      <w:bookmarkEnd w:id="13"/>
      <w:r>
        <w:rPr>
          <w:sz w:val="24"/>
          <w:szCs w:val="24"/>
        </w:rPr>
        <w:t>. При умеренной дыхательной недостаточности основным методом дыхательной поддержки новорожденных может служить дыхание с постоянным положительным давлением в дыхательных путях с использованием носовых канюль или назофарингеальной трубки. СРАР улучшает оксигенацию путём увеличения ФОЕ и восстановления коллабированных альвеол. СРАР показан детям с РДС, у которых Ра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е поднимается выше 50 мм рт.ст., несмотря на увеличение </w:t>
      </w:r>
      <w:r>
        <w:rPr>
          <w:sz w:val="24"/>
          <w:szCs w:val="24"/>
          <w:lang w:val="en-US"/>
        </w:rPr>
        <w:t>F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о 50%. Приемлемый уровень давления на выдохе составляет 4-6 см вод.ст. Данный метод терапии в сочетании с использованием сурфактанта и минимизацией манипуляций с ребенком во многих случаях позволяет избежать использования ИВЛ. Дети на СРАР требуют тщательного наблюдения, так как они могут давать приступы апноэ, а дыхательные усилия могут стать неадекватными. Следует помнить о том, что излишние уровни давления могут уменьшить венозный приток к сердцу, особенно у пациентов с гиповолемией, и привести к спонтанному пневмотораксу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4"/>
          <w:szCs w:val="24"/>
        </w:rPr>
      </w:pPr>
      <w:bookmarkStart w:id="14" w:name="ИВЛ"/>
      <w:r>
        <w:rPr>
          <w:i/>
          <w:iCs/>
          <w:sz w:val="24"/>
          <w:szCs w:val="24"/>
        </w:rPr>
        <w:t>Искусственная вентиляция лёгких</w:t>
      </w:r>
      <w:bookmarkEnd w:id="14"/>
      <w:r>
        <w:rPr>
          <w:i/>
          <w:iCs/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1077" w:hanging="357"/>
        <w:jc w:val="both"/>
        <w:rPr>
          <w:sz w:val="24"/>
          <w:szCs w:val="24"/>
        </w:rPr>
      </w:pPr>
      <w:r>
        <w:rPr>
          <w:sz w:val="24"/>
          <w:szCs w:val="24"/>
        </w:rPr>
        <w:t>Показания к переводу ребёнка с РДС на ИВЛ:</w:t>
      </w:r>
    </w:p>
    <w:p>
      <w:pPr>
        <w:pStyle w:val="Normal"/>
        <w:numPr>
          <w:ilvl w:val="0"/>
          <w:numId w:val="5"/>
        </w:numPr>
        <w:spacing w:lineRule="auto" w:line="360"/>
        <w:ind w:left="1077" w:hanging="357"/>
        <w:jc w:val="both"/>
        <w:rPr/>
      </w:pPr>
      <w:r>
        <w:rPr>
          <w:sz w:val="24"/>
          <w:szCs w:val="24"/>
        </w:rPr>
        <w:t>ухудшение показателей КОС крови: невозможность поддержания Ра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более 50 мм рт.ст. при </w:t>
      </w:r>
      <w:r>
        <w:rPr>
          <w:sz w:val="24"/>
          <w:szCs w:val="24"/>
          <w:lang w:val="en-US"/>
        </w:rPr>
        <w:t>F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более 50% (особенно у детей менее 32 недель гестации) и/или увеличение Ра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более 60 мм рт.ст., если рН снижается менее 7.25;</w:t>
      </w:r>
    </w:p>
    <w:p>
      <w:pPr>
        <w:pStyle w:val="Normal"/>
        <w:numPr>
          <w:ilvl w:val="0"/>
          <w:numId w:val="5"/>
        </w:numPr>
        <w:spacing w:lineRule="auto" w:line="360"/>
        <w:ind w:left="1077" w:hanging="357"/>
        <w:jc w:val="both"/>
        <w:rPr>
          <w:sz w:val="24"/>
          <w:szCs w:val="24"/>
        </w:rPr>
      </w:pPr>
      <w:r>
        <w:rPr>
          <w:sz w:val="24"/>
          <w:szCs w:val="24"/>
        </w:rPr>
        <w:t>шок;</w:t>
      </w:r>
    </w:p>
    <w:p>
      <w:pPr>
        <w:pStyle w:val="Normal"/>
        <w:numPr>
          <w:ilvl w:val="0"/>
          <w:numId w:val="5"/>
        </w:numPr>
        <w:spacing w:lineRule="auto" w:line="360"/>
        <w:ind w:left="1077" w:hanging="357"/>
        <w:jc w:val="both"/>
        <w:rPr>
          <w:sz w:val="24"/>
          <w:szCs w:val="24"/>
        </w:rPr>
      </w:pPr>
      <w:r>
        <w:rPr>
          <w:sz w:val="24"/>
          <w:szCs w:val="24"/>
        </w:rPr>
        <w:t>повторяющиеся приступы апноэ и брадикард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u w:val="single"/>
        </w:rPr>
        <w:t>Выбор вентилятора.</w:t>
      </w:r>
      <w:r>
        <w:rPr>
          <w:sz w:val="24"/>
          <w:szCs w:val="24"/>
        </w:rPr>
        <w:t xml:space="preserve"> У новорожденных с РДС применяют тайм-циклические лимитированные по давлению вентиляторы. При использовании этих аппаратов оператор устанавливает пиковое давление, и в фазу вдоха пациенту поставляется воздушно-кислородная смесь до достижения необходимого давления. После того, как установленное давление достигнуто, остаток газа сбрасывается в атмосферу. В результате поставляемый с каждым аппаратным вдохом дыхательный объём варьирует от цикла к циклу, несмотря на постоянное пиковое давлени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При невозможности добиться адекватного газообмена при использовании конвенционных (обычных) вентиляторов используют высокочастотные осцилляторы. Эти аппараты работают с частотой вдохов около 10 </w:t>
      </w:r>
      <w:r>
        <w:rPr>
          <w:sz w:val="24"/>
          <w:szCs w:val="24"/>
          <w:lang w:val="en-US"/>
        </w:rPr>
        <w:t>Hz</w:t>
      </w:r>
      <w:r>
        <w:rPr>
          <w:sz w:val="24"/>
          <w:szCs w:val="24"/>
        </w:rPr>
        <w:t xml:space="preserve">, при этом как вдох, так и выдох активны (при конвенционной вентиляции выдох осуществляется пассивно). Основными параметрами </w:t>
      </w:r>
      <w:r>
        <w:rPr>
          <w:sz w:val="24"/>
          <w:szCs w:val="24"/>
          <w:lang w:val="en-US"/>
        </w:rPr>
        <w:t>HFOV</w:t>
      </w:r>
      <w:r>
        <w:rPr>
          <w:sz w:val="24"/>
          <w:szCs w:val="24"/>
        </w:rPr>
        <w:t xml:space="preserve"> являются среднее давление в дыхательных путях (являющееся своеобразным аналогом очень высоких уровней СРАР), вокруг которого осуществляются собственно осцилляции, регулируемые установкой амплитуды. Поставляемый дыхательный объём при этом составляет 2-3 мл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u w:val="single"/>
        </w:rPr>
      </w:pPr>
      <w:bookmarkStart w:id="15" w:name="КонвИВЛ"/>
      <w:r>
        <w:rPr>
          <w:sz w:val="24"/>
          <w:szCs w:val="24"/>
          <w:u w:val="single"/>
        </w:rPr>
        <w:t>Конвенционная вентиляция</w:t>
      </w:r>
      <w:bookmarkEnd w:id="15"/>
      <w:r>
        <w:rPr>
          <w:sz w:val="24"/>
          <w:szCs w:val="24"/>
          <w:u w:val="single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При проведении этой формы дыхательной поддержки оксигенация прямо зависит от </w:t>
      </w:r>
      <w:r>
        <w:rPr>
          <w:sz w:val="24"/>
          <w:szCs w:val="24"/>
          <w:lang w:val="en-US"/>
        </w:rPr>
        <w:t>F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МАР. Добиться увеличения МАР можно путём увеличения </w:t>
      </w:r>
      <w:r>
        <w:rPr>
          <w:sz w:val="24"/>
          <w:szCs w:val="24"/>
          <w:lang w:val="en-US"/>
        </w:rPr>
        <w:t>PIP</w:t>
      </w:r>
      <w:r>
        <w:rPr>
          <w:sz w:val="24"/>
          <w:szCs w:val="24"/>
        </w:rPr>
        <w:t xml:space="preserve">, РЕЕР или изменением соотношения вдох-выдох в сторону увеличения времени вдоха, в то время как частота вдохов остаётся неизменной. Избыточные уровни МАР могут привести к перерастяжению лёгочной ткани, что вызовет снижение сердечного выброса, ухудшение вентиляционно-перфузионных отношений в лёгких и привести к ухудшению оксигенации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ровень элиминации углекислого газа прямо зависит от минутной вентиляции, которая в свою очередь зависит от дыхательного объёма (за минусом объёма мёртвого пространства) и частоты вдохов. Для одного и того же уровня минутной вентиляции изменения поставляемого дыхательного объёма больше влияют на выведение углекислого газа, чем изменения частоты дыхания, так как в последнем случае остаётся постоянной вентиляция мёртвого простран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Изменения </w:t>
      </w:r>
      <w:r>
        <w:rPr>
          <w:i/>
          <w:iCs/>
          <w:sz w:val="24"/>
          <w:szCs w:val="24"/>
          <w:lang w:val="en-US"/>
        </w:rPr>
        <w:t>PIP</w:t>
      </w:r>
      <w:r>
        <w:rPr>
          <w:sz w:val="24"/>
          <w:szCs w:val="24"/>
        </w:rPr>
        <w:t xml:space="preserve"> влияют как на оксигенацию (изменяя МАР), так и на выведение Ра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действуя на дыхательный объём и альвеолярную вентиляцию. Таким образом увеличение </w:t>
      </w:r>
      <w:r>
        <w:rPr>
          <w:sz w:val="24"/>
          <w:szCs w:val="24"/>
          <w:lang w:val="en-US"/>
        </w:rPr>
        <w:t>PIP</w:t>
      </w:r>
      <w:r>
        <w:rPr>
          <w:sz w:val="24"/>
          <w:szCs w:val="24"/>
        </w:rPr>
        <w:t xml:space="preserve"> снижает Ра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увеличивает Ра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bdr w:val="single" w:sz="4" w:space="0" w:color="000000"/>
        </w:rPr>
        <w:t xml:space="preserve">Уровень необходимого </w:t>
      </w:r>
      <w:r>
        <w:rPr>
          <w:sz w:val="24"/>
          <w:szCs w:val="24"/>
          <w:bdr w:val="single" w:sz="4" w:space="0" w:color="000000"/>
          <w:lang w:val="en-US"/>
        </w:rPr>
        <w:t>PIP</w:t>
      </w:r>
      <w:r>
        <w:rPr>
          <w:sz w:val="24"/>
          <w:szCs w:val="24"/>
          <w:bdr w:val="single" w:sz="4" w:space="0" w:color="000000"/>
        </w:rPr>
        <w:t xml:space="preserve"> обусловлен растяжимостью дыхательной системы и не зависит от размера и массы тела ребёнка!</w:t>
      </w:r>
      <w:r>
        <w:rPr>
          <w:sz w:val="24"/>
          <w:szCs w:val="24"/>
        </w:rPr>
        <w:t xml:space="preserve"> Следует использовать наименьший уровень </w:t>
      </w:r>
      <w:r>
        <w:rPr>
          <w:sz w:val="24"/>
          <w:szCs w:val="24"/>
          <w:lang w:val="en-US"/>
        </w:rPr>
        <w:t>PIP</w:t>
      </w:r>
      <w:r>
        <w:rPr>
          <w:sz w:val="24"/>
          <w:szCs w:val="24"/>
        </w:rPr>
        <w:t>, обеспечивающий адекватную вентиляцию пациента, что оценивается клинически (аускультация дыхательных шумов и экскурсия грудной клетки) и по данным газового состава крови. Избыточный уровень пикового давления приводит к перерастяжению лёгочной ткани и увеличивает риск баротравмы и, следовательно, возникновения синдромов утечки воздух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Адекватный уровень </w:t>
      </w:r>
      <w:r>
        <w:rPr>
          <w:i/>
          <w:iCs/>
          <w:sz w:val="24"/>
          <w:szCs w:val="24"/>
        </w:rPr>
        <w:t>РЕЕР</w:t>
      </w:r>
      <w:r>
        <w:rPr>
          <w:sz w:val="24"/>
          <w:szCs w:val="24"/>
        </w:rPr>
        <w:t xml:space="preserve"> предотвращает спадение альвеол и, поддерживая лёгочный объём в конце выдоха, улучшает вентиляционно-перфузионные отношения в лёгких. Увеличение РЕЕР ведёт к увеличению МАР, что улучшает оксигенацию, однако уровни РЕЕР более 8 см вод.ст. могут привести к обратному эффекту и накоплению 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за счёт снижения растяжимости лёгких и уменьшения поставляемого дыхательного объёма (снижение ΔР=</w:t>
      </w:r>
      <w:r>
        <w:rPr>
          <w:sz w:val="24"/>
          <w:szCs w:val="24"/>
          <w:lang w:val="en-US"/>
        </w:rPr>
        <w:t>PIP</w:t>
      </w:r>
      <w:r>
        <w:rPr>
          <w:sz w:val="24"/>
          <w:szCs w:val="24"/>
        </w:rPr>
        <w:t>-РЕЕР). Кроме этого не следует забывать и о влиянии перерастяжения лёгких на гемодинамику (снижение венозного возврата и сердечного выброса). Для вентиляции новорожденных с РДС оптимальны уровни РЕЕР 3-6 см вод.с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Частота аппаратных вдохов</w:t>
      </w:r>
      <w:r>
        <w:rPr>
          <w:sz w:val="24"/>
          <w:szCs w:val="24"/>
        </w:rPr>
        <w:t>. Для детей в острой фазе РДС целесообразно использовать высокую частоту вдохов, около 60 дых/мин. Эта частота может быть увеличена вплоть до 120 дых/мин, если ребёнок дышит быстрее вентилятора и его не удаётся синхронизировать рутинными методами. Для того, чтобы избежать возникновения непреднамеренного РЕЕР (задержка воздуха в альвеолах и терминальных бронхиолах, не улавливаемая манометром вентилятора) время выдоха всегда должно превышать время вдоха. Для детей с РДС оптимально Т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0.3-0.5 сек. Устанавливая более длинное время вдоха можно несколько улучшить оксигенацию, так как это увеличит МАР, но следует помнить об опасности воздушных ловушек в альвеолах, что чревато развитием синдромов утечки воздух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При проведении конвенционной вентиляции минимальный поставляемый пациенту </w:t>
      </w:r>
      <w:r>
        <w:rPr>
          <w:i/>
          <w:iCs/>
          <w:sz w:val="24"/>
          <w:szCs w:val="24"/>
        </w:rPr>
        <w:t>поток</w:t>
      </w:r>
      <w:r>
        <w:rPr>
          <w:sz w:val="24"/>
          <w:szCs w:val="24"/>
        </w:rPr>
        <w:t xml:space="preserve"> воздушно-кислородной смеси должен как минимум быть в два раза больше собственной минутной вентиляции ребёнка (которая составляет 0.2-1 л/мин). Однако на практике применяют поток 4-10 л/мин. При использовании большой частоты дыхания и короткого времени вдоха требуется более высокий поток и наоборот для достижения необходимого дыхательного объёма. Большой поток изменяет форму кривой давления в дыхательных путях на прямоугольную, а низкий – на пологую. Для установки оптимального потока следует тщательно изучить руководство по эксплуатации используемого вентилятора. Некоторые модели бесклапанных аппаратов (</w:t>
      </w:r>
      <w:r>
        <w:rPr>
          <w:sz w:val="24"/>
          <w:szCs w:val="24"/>
          <w:lang w:val="en-US"/>
        </w:rPr>
        <w:t>SLE</w:t>
      </w:r>
      <w:r>
        <w:rPr>
          <w:sz w:val="24"/>
          <w:szCs w:val="24"/>
        </w:rPr>
        <w:t xml:space="preserve"> 2000, </w:t>
      </w:r>
      <w:r>
        <w:rPr>
          <w:sz w:val="24"/>
          <w:szCs w:val="24"/>
          <w:lang w:val="en-US"/>
        </w:rPr>
        <w:t>SLE</w:t>
      </w:r>
      <w:r>
        <w:rPr>
          <w:sz w:val="24"/>
          <w:szCs w:val="24"/>
        </w:rPr>
        <w:t xml:space="preserve"> 2000</w:t>
      </w:r>
      <w:r>
        <w:rPr>
          <w:sz w:val="24"/>
          <w:szCs w:val="24"/>
          <w:lang w:val="en-US"/>
        </w:rPr>
        <w:t>HFO</w:t>
      </w:r>
      <w:r>
        <w:rPr>
          <w:sz w:val="24"/>
          <w:szCs w:val="24"/>
        </w:rPr>
        <w:t>) имеют фиксированную величину потока 5 л/м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bdr w:val="single" w:sz="4" w:space="0" w:color="000000"/>
        </w:rPr>
        <w:t xml:space="preserve">Стартовые параметры ИВЛ: </w:t>
      </w:r>
      <w:r>
        <w:rPr>
          <w:sz w:val="24"/>
          <w:szCs w:val="24"/>
          <w:bdr w:val="single" w:sz="4" w:space="0" w:color="000000"/>
          <w:lang w:val="en-US"/>
        </w:rPr>
        <w:t>VR</w:t>
      </w:r>
      <w:r>
        <w:rPr>
          <w:sz w:val="24"/>
          <w:szCs w:val="24"/>
          <w:bdr w:val="single" w:sz="4" w:space="0" w:color="000000"/>
        </w:rPr>
        <w:t xml:space="preserve"> 60 дых/мин, </w:t>
      </w:r>
      <w:r>
        <w:rPr>
          <w:sz w:val="24"/>
          <w:szCs w:val="24"/>
          <w:bdr w:val="single" w:sz="4" w:space="0" w:color="000000"/>
          <w:lang w:val="en-US"/>
        </w:rPr>
        <w:t>PIP</w:t>
      </w:r>
      <w:r>
        <w:rPr>
          <w:sz w:val="24"/>
          <w:szCs w:val="24"/>
          <w:bdr w:val="single" w:sz="4" w:space="0" w:color="000000"/>
        </w:rPr>
        <w:t xml:space="preserve"> 20 см вод.ст., </w:t>
      </w:r>
      <w:r>
        <w:rPr>
          <w:sz w:val="24"/>
          <w:szCs w:val="24"/>
          <w:bdr w:val="single" w:sz="4" w:space="0" w:color="000000"/>
          <w:lang w:val="en-US"/>
        </w:rPr>
        <w:t>PEEP</w:t>
      </w:r>
      <w:r>
        <w:rPr>
          <w:sz w:val="24"/>
          <w:szCs w:val="24"/>
          <w:bdr w:val="single" w:sz="4" w:space="0" w:color="000000"/>
        </w:rPr>
        <w:t xml:space="preserve"> 4 см вод.ст., </w:t>
      </w:r>
      <w:r>
        <w:rPr>
          <w:sz w:val="24"/>
          <w:szCs w:val="24"/>
          <w:bdr w:val="single" w:sz="4" w:space="0" w:color="000000"/>
          <w:lang w:val="en-US"/>
        </w:rPr>
        <w:t>FiO</w:t>
      </w:r>
      <w:r>
        <w:rPr>
          <w:sz w:val="24"/>
          <w:szCs w:val="24"/>
          <w:bdr w:val="single" w:sz="4" w:space="0" w:color="000000"/>
          <w:vertAlign w:val="subscript"/>
        </w:rPr>
        <w:t>2</w:t>
      </w:r>
      <w:r>
        <w:rPr>
          <w:sz w:val="24"/>
          <w:szCs w:val="24"/>
          <w:bdr w:val="single" w:sz="4" w:space="0" w:color="000000"/>
        </w:rPr>
        <w:t xml:space="preserve"> 60%, </w:t>
      </w:r>
      <w:r>
        <w:rPr>
          <w:sz w:val="24"/>
          <w:szCs w:val="24"/>
          <w:bdr w:val="single" w:sz="4" w:space="0" w:color="000000"/>
          <w:lang w:val="en-US"/>
        </w:rPr>
        <w:t>Ti</w:t>
      </w:r>
      <w:r>
        <w:rPr>
          <w:sz w:val="24"/>
          <w:szCs w:val="24"/>
          <w:bdr w:val="single" w:sz="4" w:space="0" w:color="000000"/>
        </w:rPr>
        <w:t xml:space="preserve"> 0.4-0.5 сек, поток 6-8 л/мин.</w:t>
      </w:r>
      <w:r>
        <w:rPr>
          <w:sz w:val="24"/>
          <w:szCs w:val="24"/>
        </w:rPr>
        <w:t xml:space="preserve"> Затем регулируют </w:t>
      </w:r>
      <w:r>
        <w:rPr>
          <w:sz w:val="24"/>
          <w:szCs w:val="24"/>
          <w:lang w:val="en-US"/>
        </w:rPr>
        <w:t>PIP</w:t>
      </w:r>
      <w:r>
        <w:rPr>
          <w:sz w:val="24"/>
          <w:szCs w:val="24"/>
        </w:rPr>
        <w:t xml:space="preserve"> до получения адекватной экскурсии грудной клетки. При избыточной экскурсии </w:t>
      </w:r>
      <w:r>
        <w:rPr>
          <w:sz w:val="24"/>
          <w:szCs w:val="24"/>
          <w:lang w:val="en-US"/>
        </w:rPr>
        <w:t>PIP</w:t>
      </w:r>
      <w:r>
        <w:rPr>
          <w:sz w:val="24"/>
          <w:szCs w:val="24"/>
        </w:rPr>
        <w:t xml:space="preserve"> снижают до 16-18 см вод.ст. </w:t>
      </w:r>
      <w:r>
        <w:rPr>
          <w:sz w:val="24"/>
          <w:szCs w:val="24"/>
          <w:lang w:val="en-US"/>
        </w:rPr>
        <w:t>F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VR</w:t>
      </w:r>
      <w:r>
        <w:rPr>
          <w:sz w:val="24"/>
          <w:szCs w:val="24"/>
        </w:rPr>
        <w:t xml:space="preserve"> регулируют в соответствии с данными КОС крови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нтиляция с установленными параметрами должна обеспечивать следующие показатели газового состава крови: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720"/>
        <w:jc w:val="both"/>
        <w:rPr/>
      </w:pPr>
      <w:r>
        <w:rPr>
          <w:sz w:val="24"/>
          <w:szCs w:val="24"/>
        </w:rPr>
        <w:t>Ра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35-55 мм рт.ст. при рН&gt;7.25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720"/>
        <w:jc w:val="both"/>
        <w:rPr/>
      </w:pPr>
      <w:r>
        <w:rPr>
          <w:sz w:val="24"/>
          <w:szCs w:val="24"/>
        </w:rPr>
        <w:t>Ра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50-70 мм рт.с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С началом выздоровления пациента (после введения сурфактанта или через 1-4 дня после рождения при отсутствии сурфактантной терапии, о чём свидетельствует повышение Ра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снижение Ра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начинают процедуру отучения ребёнка от ИВЛ. Смягчение режимов вентиляции производят в следующей последовательности: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20"/>
        <w:jc w:val="both"/>
        <w:rPr/>
      </w:pPr>
      <w:r>
        <w:rPr>
          <w:sz w:val="24"/>
          <w:szCs w:val="24"/>
        </w:rPr>
        <w:t xml:space="preserve">Уменьшают </w:t>
      </w:r>
      <w:r>
        <w:rPr>
          <w:sz w:val="24"/>
          <w:szCs w:val="24"/>
          <w:lang w:val="en-US"/>
        </w:rPr>
        <w:t>F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о 60% с шагом 5-10%;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20"/>
        <w:jc w:val="both"/>
        <w:rPr/>
      </w:pPr>
      <w:r>
        <w:rPr>
          <w:sz w:val="24"/>
          <w:szCs w:val="24"/>
        </w:rPr>
        <w:t xml:space="preserve">Снижают </w:t>
      </w:r>
      <w:r>
        <w:rPr>
          <w:sz w:val="24"/>
          <w:szCs w:val="24"/>
          <w:lang w:val="en-US"/>
        </w:rPr>
        <w:t>PIP</w:t>
      </w:r>
      <w:r>
        <w:rPr>
          <w:sz w:val="24"/>
          <w:szCs w:val="24"/>
        </w:rPr>
        <w:t xml:space="preserve"> до 18-20 см вод.ст. с шагом 2 см вод.ст., возможно параллельно с дальнейшим снижением </w:t>
      </w:r>
      <w:r>
        <w:rPr>
          <w:sz w:val="24"/>
          <w:szCs w:val="24"/>
          <w:lang w:val="en-US"/>
        </w:rPr>
        <w:t>F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20"/>
        <w:jc w:val="both"/>
        <w:rPr/>
      </w:pPr>
      <w:r>
        <w:rPr>
          <w:sz w:val="24"/>
          <w:szCs w:val="24"/>
        </w:rPr>
        <w:t xml:space="preserve">Уменьшают частоту аппаратных вдохов до 10 в минуту с шагом 5 дых/мин и </w:t>
      </w:r>
      <w:r>
        <w:rPr>
          <w:sz w:val="24"/>
          <w:szCs w:val="24"/>
          <w:lang w:val="en-US"/>
        </w:rPr>
        <w:t>PIP</w:t>
      </w:r>
      <w:r>
        <w:rPr>
          <w:sz w:val="24"/>
          <w:szCs w:val="24"/>
        </w:rPr>
        <w:t xml:space="preserve"> до 16-18 см вод.ст., возможно параллельно с дальнейшим снижением </w:t>
      </w:r>
      <w:r>
        <w:rPr>
          <w:sz w:val="24"/>
          <w:szCs w:val="24"/>
          <w:lang w:val="en-US"/>
        </w:rPr>
        <w:t>F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20"/>
        <w:jc w:val="both"/>
        <w:rPr/>
      </w:pPr>
      <w:r>
        <w:rPr>
          <w:sz w:val="24"/>
          <w:szCs w:val="24"/>
        </w:rPr>
        <w:t xml:space="preserve">После 12-24 часов вентиляции при </w:t>
      </w:r>
      <w:r>
        <w:rPr>
          <w:sz w:val="24"/>
          <w:szCs w:val="24"/>
          <w:lang w:val="en-US"/>
        </w:rPr>
        <w:t>VR</w:t>
      </w:r>
      <w:r>
        <w:rPr>
          <w:sz w:val="24"/>
          <w:szCs w:val="24"/>
        </w:rPr>
        <w:t xml:space="preserve"> 10 дых/мин., </w:t>
      </w:r>
      <w:r>
        <w:rPr>
          <w:sz w:val="24"/>
          <w:szCs w:val="24"/>
          <w:lang w:val="en-US"/>
        </w:rPr>
        <w:t>PIP</w:t>
      </w:r>
      <w:r>
        <w:rPr>
          <w:sz w:val="24"/>
          <w:szCs w:val="24"/>
        </w:rPr>
        <w:t xml:space="preserve"> 16-18 см вод.ст. и </w:t>
      </w:r>
      <w:r>
        <w:rPr>
          <w:sz w:val="24"/>
          <w:szCs w:val="24"/>
          <w:lang w:val="en-US"/>
        </w:rPr>
        <w:t>F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&lt;40% ребёнка можно экстубировать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нимальный промежуток времени между изменениями установок вентилятора должен составлять 30-60 минут.  Не следует забывать о необходимости контроля показателей газового состава крови через 30 минут после изменения параметров вентиля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Экстубацию недоношенных детей с РДС целесообразно проводить через этап СРАР, либо назофарингеального, либо с использованием носовых канюль. </w:t>
      </w:r>
      <w:r>
        <w:rPr>
          <w:sz w:val="24"/>
          <w:szCs w:val="24"/>
          <w:lang w:val="en-US"/>
        </w:rPr>
        <w:t>F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устанавливают на 5-10% больше той, что использовалась при проведении ИВЛ. Следует помнить, что накопление 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крови при проведении СРАР может свидетельствовать о трудностях для ребёнка в продыхивании воздушно-кислородной смеси через контур устройства для проведения СРАР. В таких случаях нормализовать показатели газообмена может перевод ребёнка на режим оксигенации в кислородной палатке или диффузной подачи кислорода в инкубатор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ы при проведении конвенционной вентиляции. </w:t>
      </w:r>
    </w:p>
    <w:p>
      <w:pPr>
        <w:pStyle w:val="Normal"/>
        <w:numPr>
          <w:ilvl w:val="0"/>
          <w:numId w:val="5"/>
        </w:numPr>
        <w:spacing w:lineRule="auto" w:line="360"/>
        <w:ind w:left="1077" w:hanging="357"/>
        <w:jc w:val="both"/>
        <w:rPr>
          <w:sz w:val="24"/>
          <w:szCs w:val="24"/>
        </w:rPr>
      </w:pPr>
      <w:r>
        <w:rPr>
          <w:sz w:val="24"/>
          <w:szCs w:val="24"/>
        </w:rPr>
        <w:t>собственная дыхательная активность пациента. Не вызывает сомнения, что несинхронное дыхание ребёнка с вентилятором (”борьба с вентилятором”) является фактором риска таких осложнений интенсивной терапии, как синдромы утечки воздуха, неэффективный газообмен и прогрессирование ПВК. Не существует общепринятого мнения о том, как справиться с этой проблемой. Возможными методами лечения являются: применение наркотических анальгетиков (морфин) и седативных препаратов (диазепам, мидазолам, оксибутират натрия, фенобарбитал); медикаментозный паралич (панкуроний, пипекурония бромид, атракурия бромид); увеличение частоты аппаратных вдохов; использование триггерной ИВЛ.</w:t>
      </w:r>
    </w:p>
    <w:p>
      <w:pPr>
        <w:pStyle w:val="Normal"/>
        <w:numPr>
          <w:ilvl w:val="0"/>
          <w:numId w:val="5"/>
        </w:numPr>
        <w:spacing w:lineRule="auto" w:line="360"/>
        <w:ind w:left="1077" w:hanging="357"/>
        <w:jc w:val="both"/>
        <w:rPr/>
      </w:pPr>
      <w:r>
        <w:rPr>
          <w:sz w:val="24"/>
          <w:szCs w:val="24"/>
        </w:rPr>
        <w:t>Неадекватный газообмен с накоплением 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/или снижением оксигенации. Возможными причинами этого могут быть нарастание тяжести РДС (до введения сурфактанта или естественного выздоровления), несинхронность собственных дыхательных усилий пациента и аппаратных вдохов, развитие синдромов утечки воздуха, право-левый сброс крови, нарастание сердечной недостаточности, прогрессирование ПВК.</w:t>
      </w:r>
    </w:p>
    <w:p>
      <w:pPr>
        <w:pStyle w:val="Normal"/>
        <w:spacing w:lineRule="auto" w:line="360"/>
        <w:ind w:firstLine="720"/>
        <w:jc w:val="both"/>
        <w:rPr/>
      </w:pPr>
      <w:bookmarkStart w:id="16" w:name="ТИВЛ"/>
      <w:r>
        <w:rPr>
          <w:sz w:val="24"/>
          <w:szCs w:val="24"/>
          <w:u w:val="single"/>
        </w:rPr>
        <w:t>Триггерная ИВЛ</w:t>
      </w:r>
      <w:bookmarkEnd w:id="16"/>
      <w:r>
        <w:rPr>
          <w:sz w:val="24"/>
          <w:szCs w:val="24"/>
          <w:u w:val="single"/>
        </w:rPr>
        <w:t xml:space="preserve">. </w:t>
      </w:r>
      <w:r>
        <w:rPr>
          <w:sz w:val="24"/>
          <w:szCs w:val="24"/>
        </w:rPr>
        <w:t>Триггерная, или синхронизированная ИВЛ представляет собой метод дыхательной терапии, при котором поставляемые аппаратные вдохи синхронизируются с собственными дыхательными усилиями пациента. В качестве датчиков, засекающих дыхательную активность пациента, используются пневматическая капсула, прикрепляемая на переднюю брюшную стенку и улавливающая её движения; датчики потока и давления в дыхательном контуре пациента; электроды ЭКГ для оценки импеданса грудной клетки (аналогично тому, как кардиореспираторный монитор отображает кривую дыхания). Чувствительность и надёжность работы разных систем определяется многими факторами и зависит от конкретного вентилятора, поэтому дать однозначную оценку преимуществ того или иного устройства невозможно. Однако при прочих равных условиях системы с датчиком по давлению обладают меньшей чувствительностью и малоприменимы у детей с экстремально низкой массой тел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тенциальными преимуществами этого метода вентиляции являются меньший риск развития синдромов утечки воздуха из лёгких и меньшие колебания мозгового кровотока, что способствует профилактике прогрессирования ПВ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ыделяют два варианта проведения ТИВЛ - </w:t>
      </w:r>
      <w:r>
        <w:rPr>
          <w:sz w:val="24"/>
          <w:szCs w:val="24"/>
          <w:lang w:val="en-US"/>
        </w:rPr>
        <w:t>PTV</w:t>
      </w:r>
      <w:r>
        <w:rPr>
          <w:sz w:val="24"/>
          <w:szCs w:val="24"/>
        </w:rPr>
        <w:t xml:space="preserve"> или А/С (</w:t>
      </w:r>
      <w:r>
        <w:rPr>
          <w:sz w:val="24"/>
          <w:szCs w:val="24"/>
          <w:lang w:val="en-US"/>
        </w:rPr>
        <w:t>Patie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riggere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entilation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en-US"/>
        </w:rPr>
        <w:t>Assisted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Controlled</w:t>
      </w:r>
      <w:r>
        <w:rPr>
          <w:sz w:val="24"/>
          <w:szCs w:val="24"/>
        </w:rPr>
        <w:t xml:space="preserve">: аппаратным вдохом поддерживается каждое диагностированное дыхательное усилие пациента) и </w:t>
      </w:r>
      <w:r>
        <w:rPr>
          <w:sz w:val="24"/>
          <w:szCs w:val="24"/>
          <w:lang w:val="en-US"/>
        </w:rPr>
        <w:t>SIMV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Synchronize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termitte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ndator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entilation</w:t>
      </w:r>
      <w:r>
        <w:rPr>
          <w:sz w:val="24"/>
          <w:szCs w:val="24"/>
        </w:rPr>
        <w:t xml:space="preserve">: поддерживается определённое, установленное пользователем, количество вдохов за минуту, остальные дыхательные усилия игнорируются). В режиме </w:t>
      </w:r>
      <w:r>
        <w:rPr>
          <w:sz w:val="24"/>
          <w:szCs w:val="24"/>
          <w:lang w:val="en-US"/>
        </w:rPr>
        <w:t>PTV</w:t>
      </w:r>
      <w:r>
        <w:rPr>
          <w:sz w:val="24"/>
          <w:szCs w:val="24"/>
        </w:rPr>
        <w:t xml:space="preserve"> возможна только регулировка </w:t>
      </w:r>
      <w:r>
        <w:rPr>
          <w:sz w:val="24"/>
          <w:szCs w:val="24"/>
          <w:lang w:val="en-US"/>
        </w:rPr>
        <w:t>PIP</w:t>
      </w:r>
      <w:r>
        <w:rPr>
          <w:sz w:val="24"/>
          <w:szCs w:val="24"/>
        </w:rPr>
        <w:t xml:space="preserve">, частота аппаратных дыханий задаётся собственной дыхательной активностью пациента. Управление режимом </w:t>
      </w:r>
      <w:r>
        <w:rPr>
          <w:sz w:val="24"/>
          <w:szCs w:val="24"/>
          <w:lang w:val="en-US"/>
        </w:rPr>
        <w:t>SIMV</w:t>
      </w:r>
      <w:r>
        <w:rPr>
          <w:sz w:val="24"/>
          <w:szCs w:val="24"/>
        </w:rPr>
        <w:t xml:space="preserve"> не отличается от такового при конвенционной вентиляции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 как время спонтанного вдоха ребёнка составляет примерно 0.3 сек, а аппарат ИВЛ не должен сбивать ритм дыхания пациента (наложение аппаратного вдоха на фазу выдоха спонтанного выдоха ребёнка приводит к урежению ритма дыханий новорожденного), время вдоха при проведении триггерной ИВЛ короче, чем в конвенционном режиме и должно составлять 0.2-0.4 с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По-видимому, ТИВЛ, используемая как начальный режим вентиляции детей с РДС не имеет преимуществ по сравнению с конвенционной. Полезным может оказаться только применение </w:t>
      </w:r>
      <w:r>
        <w:rPr>
          <w:sz w:val="24"/>
          <w:szCs w:val="24"/>
          <w:lang w:val="en-US"/>
        </w:rPr>
        <w:t>SIMV</w:t>
      </w:r>
      <w:r>
        <w:rPr>
          <w:sz w:val="24"/>
          <w:szCs w:val="24"/>
        </w:rPr>
        <w:t xml:space="preserve"> при смягчении режимов ИВЛ и отучении ребёнка от вентилятора. Управление вентиляцией осуществляют в соответствии с вышеописанным протоколом для конвенционной ИВЛ. Другим вариантом использования ТИВЛ является несинхронность ребёнка с ИВЛ, несмотря на высокую частоту аппаратных вдохов. В этой ситуации возможно применение режима </w:t>
      </w:r>
      <w:r>
        <w:rPr>
          <w:sz w:val="24"/>
          <w:szCs w:val="24"/>
          <w:lang w:val="en-US"/>
        </w:rPr>
        <w:t>PTV</w:t>
      </w:r>
      <w:r>
        <w:rPr>
          <w:sz w:val="24"/>
          <w:szCs w:val="24"/>
        </w:rPr>
        <w:t xml:space="preserve">. Первоначальный </w:t>
      </w:r>
      <w:r>
        <w:rPr>
          <w:sz w:val="24"/>
          <w:szCs w:val="24"/>
          <w:lang w:val="en-US"/>
        </w:rPr>
        <w:t>PIP</w:t>
      </w:r>
      <w:r>
        <w:rPr>
          <w:sz w:val="24"/>
          <w:szCs w:val="24"/>
        </w:rPr>
        <w:t xml:space="preserve"> устанавливают тем же, как и при предшествовавшей конвенционной ИВЛ и в дальнейшем уменьшают, ориентируясь на показатели Ра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Шаг изменений 2 см вод.ст., минимальный уровень 16 см вод.ст., после чего ребёнок переводится на режим </w:t>
      </w:r>
      <w:r>
        <w:rPr>
          <w:sz w:val="24"/>
          <w:szCs w:val="24"/>
          <w:lang w:val="en-US"/>
        </w:rPr>
        <w:t>SIMV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Основным осложнением при применении ТИВЛ, особенно в режиме </w:t>
      </w:r>
      <w:r>
        <w:rPr>
          <w:sz w:val="24"/>
          <w:szCs w:val="24"/>
          <w:lang w:val="en-US"/>
        </w:rPr>
        <w:t>PTV</w:t>
      </w:r>
      <w:r>
        <w:rPr>
          <w:sz w:val="24"/>
          <w:szCs w:val="24"/>
        </w:rPr>
        <w:t xml:space="preserve">, является гипокапния. Это связано с тем, что ритм работы вентилятора задаётся ребёнком, имеющим, как правило, высокую частоту собственных дыханий. В многочисленных исследованиях было показано, что гипокапния приводит к уменьшению мозгового кровотока, что в дальнейшем может сказываться на развитии ребёнка. Другой опасностью является неправильная работа датчика триггерной системы. С одной стороны это может привести к аутоцикличности (когда предыдущий вдох или колебания потока воздуха вследствие конденсации воды или утечки газа приводят к ложной активации последующего вдоха), а с другой - к незасеканию дыхательной активности пациента, что особенно опасно при низкой установке резервной частоты вдохов (частоты аппаратных вдохов, гарантированно поставляемых вентилятором вне зависимости от дыхательной активности) в режиме </w:t>
      </w:r>
      <w:r>
        <w:rPr>
          <w:sz w:val="24"/>
          <w:szCs w:val="24"/>
          <w:lang w:val="en-US"/>
        </w:rPr>
        <w:t>PTV</w:t>
      </w:r>
      <w:r>
        <w:rPr>
          <w:sz w:val="24"/>
          <w:szCs w:val="24"/>
        </w:rPr>
        <w:t xml:space="preserve"> и приводит к развитию дыхательного ацидоз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u w:val="single"/>
        </w:rPr>
      </w:pPr>
      <w:bookmarkStart w:id="17" w:name="HFOV"/>
      <w:r>
        <w:rPr>
          <w:sz w:val="24"/>
          <w:szCs w:val="24"/>
          <w:u w:val="single"/>
        </w:rPr>
        <w:t>Высокочастотная осцилляторная вентиляция</w:t>
      </w:r>
      <w:bookmarkEnd w:id="17"/>
      <w:r>
        <w:rPr>
          <w:sz w:val="24"/>
          <w:szCs w:val="24"/>
          <w:u w:val="single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Проведенные исследования не смогли доказать преимуществ высокочастотной осцилляторной вентиляции перед конвенционной в терапии детей с РДС. Проведение этого метода дыхательной терапии чревато, прежде всего, высоким риском развития нарушений мозговой гемодинамики с развитием и прогрессированием ПВК, что особенно опасно у детей в первые часы после рождения.  В то же время как метод терапии  по жизненным показаниям у детей с сохраняющейся тяжёлой дыхательной недостаточностью, он имеет все права на существование. Показанием к переводу ребёнка на </w:t>
      </w:r>
      <w:r>
        <w:rPr>
          <w:sz w:val="24"/>
          <w:szCs w:val="24"/>
          <w:lang w:val="en-US"/>
        </w:rPr>
        <w:t>HFOV</w:t>
      </w:r>
      <w:r>
        <w:rPr>
          <w:sz w:val="24"/>
          <w:szCs w:val="24"/>
        </w:rPr>
        <w:t xml:space="preserve"> является неадекватность показателей КОС при МАР&gt;14 см вод.ст. и </w:t>
      </w:r>
      <w:r>
        <w:rPr>
          <w:sz w:val="24"/>
          <w:szCs w:val="24"/>
          <w:lang w:val="en-US"/>
        </w:rPr>
        <w:t>F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&gt;0.6. В этом случае показано использование "высокообъёмной" стратегии </w:t>
      </w:r>
      <w:r>
        <w:rPr>
          <w:sz w:val="24"/>
          <w:szCs w:val="24"/>
          <w:lang w:val="en-US"/>
        </w:rPr>
        <w:t>HFO</w:t>
      </w:r>
      <w:r>
        <w:rPr>
          <w:sz w:val="24"/>
          <w:szCs w:val="24"/>
        </w:rPr>
        <w:t>, при которой применяются высокие значения МАР, что позволяет быстро “уйти” от высоких концентраций кислорода. Для лечения синдромов утечки воздуха  целесообразна "низкообъёмная" стратегия с невысоким МАР, уменьшающим травму лёгких. Для применения данного метода дыхательной терапии обратитесь к специальным руководства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езюме. Дыхательная терапия детей с РДС обязательно должна проводиться только под контролем газового состава артериальной или артериолизированной капиллярной крови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сновным методом респираторной поддержки является конвенционная ИВЛ, проводимая тайм-циклическими лимитированными по давлению вентиляторами в соответствии с фазой заболевания (острая или период выздоровления) и данными КОС крови. При существенных трудностях в достижении адекватной седации и адаптации ребёнка к ИВЛ может оказаться полезным применение ТИВ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i/>
          <w:iCs/>
          <w:sz w:val="24"/>
          <w:szCs w:val="24"/>
        </w:rPr>
        <w:t xml:space="preserve">Невозможность добиться адекватного газообмена при помощи конвенционной вентиляции или возникновение и длительное персистирование синдромов утечки воздуха являются показаниями к проведению </w:t>
      </w:r>
      <w:r>
        <w:rPr>
          <w:i/>
          <w:iCs/>
          <w:sz w:val="24"/>
          <w:szCs w:val="24"/>
          <w:lang w:val="en-US"/>
        </w:rPr>
        <w:t>HFOV</w:t>
      </w:r>
      <w:r>
        <w:rPr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bookmarkStart w:id="18" w:name="сурфактант"/>
      <w:bookmarkStart w:id="19" w:name="сурфактант"/>
    </w:p>
    <w:p>
      <w:pPr>
        <w:pStyle w:val="Normal"/>
        <w:spacing w:lineRule="auto" w:line="360"/>
        <w:ind w:firstLine="720"/>
        <w:jc w:val="both"/>
        <w:rPr/>
      </w:pPr>
      <w:bookmarkStart w:id="20" w:name="сурфактант"/>
      <w:r>
        <w:rPr>
          <w:b/>
          <w:bCs/>
          <w:sz w:val="24"/>
          <w:szCs w:val="24"/>
        </w:rPr>
        <w:t>Экзогенный сурфактант</w:t>
      </w:r>
      <w:bookmarkEnd w:id="20"/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настоящее время не осталось сомнений в том, что применение экзогенных сурфактантов улучшает течение РДС. Введение экзогенных сурфактантов приводит к быстрому улучшению оксигенации у детей, позволяет быстро уменьшить параметры ИВЛ, приводит к снижению смертности детей от РДС, снижает количество таких осложнений интенсивной терапии, как синдромы утечки воздуха и развитие ХЗЛ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лассификация препаратов сурфактант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параты сурфактанта подразделяют на несколько групп:</w:t>
      </w:r>
    </w:p>
    <w:p>
      <w:pPr>
        <w:pStyle w:val="Normal"/>
        <w:numPr>
          <w:ilvl w:val="0"/>
          <w:numId w:val="5"/>
        </w:numPr>
        <w:spacing w:lineRule="auto" w:line="360"/>
        <w:ind w:left="1077" w:hanging="357"/>
        <w:jc w:val="both"/>
        <w:rPr/>
      </w:pPr>
      <w:r>
        <w:rPr>
          <w:sz w:val="24"/>
          <w:szCs w:val="24"/>
        </w:rPr>
        <w:t xml:space="preserve">Натуральные человеческие (гомологичные) сурфактанты, полученные из амниотической жидкости, забранной при операциях кесарева сечения при доношенной беременности. К этой группе относится отечественный препарат “Сурфактант </w:t>
      </w:r>
      <w:r>
        <w:rPr>
          <w:sz w:val="24"/>
          <w:szCs w:val="24"/>
          <w:lang w:val="en-US"/>
        </w:rPr>
        <w:t>HL</w:t>
      </w:r>
      <w:r>
        <w:rPr>
          <w:sz w:val="24"/>
          <w:szCs w:val="24"/>
        </w:rPr>
        <w:t>”.</w:t>
      </w:r>
    </w:p>
    <w:p>
      <w:pPr>
        <w:pStyle w:val="Normal"/>
        <w:numPr>
          <w:ilvl w:val="0"/>
          <w:numId w:val="5"/>
        </w:numPr>
        <w:spacing w:lineRule="auto" w:line="360"/>
        <w:ind w:left="1077" w:hanging="357"/>
        <w:jc w:val="both"/>
        <w:rPr>
          <w:sz w:val="24"/>
          <w:szCs w:val="24"/>
        </w:rPr>
      </w:pPr>
      <w:r>
        <w:rPr>
          <w:sz w:val="24"/>
          <w:szCs w:val="24"/>
        </w:rPr>
        <w:t>Натуральные животные (гетерологичные) сурфактанты, полученные из лёгких свиней или телят. К ним относятся препараты “Куросурф” (Италия), “Сурванта” (США) и др.</w:t>
      </w:r>
    </w:p>
    <w:p>
      <w:pPr>
        <w:pStyle w:val="Normal"/>
        <w:numPr>
          <w:ilvl w:val="0"/>
          <w:numId w:val="5"/>
        </w:numPr>
        <w:spacing w:lineRule="auto" w:line="360"/>
        <w:ind w:left="1077" w:hanging="357"/>
        <w:jc w:val="both"/>
        <w:rPr/>
      </w:pPr>
      <w:r>
        <w:rPr>
          <w:sz w:val="24"/>
          <w:szCs w:val="24"/>
        </w:rPr>
        <w:t>Синтетические сурфактанты, к которым относятся “Экзосурф Неонатал” (Великобритания), “</w:t>
      </w:r>
      <w:r>
        <w:rPr>
          <w:sz w:val="24"/>
          <w:szCs w:val="24"/>
          <w:lang w:val="en-US"/>
        </w:rPr>
        <w:t>ALEC</w:t>
      </w:r>
      <w:r>
        <w:rPr>
          <w:sz w:val="24"/>
          <w:szCs w:val="24"/>
        </w:rPr>
        <w:t>” (Великобритания)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интетические сурфактанты состоят из фосфатидилхолинов в смеси с эмульгирующими и диспергирующими веществами и не содержат белков-апопротеи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Натуральные животные сурфактанты получают из измельчённых лёгких животных, иногда обогащая их фосфатидилхолином. Эти препараты содержат помимо фосфолипидной фракции апопротеины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Человеческий сурфактант отличается от животных наличием в своём составе гидрофобного крупномолекулярного белка-апопротеина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параты сурфактанта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шей стране в настоящее время зарегистрированы и разрешены для клинического применения три препарата экзогенных сурфактантов (см. таблицу). 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блица 2.</w:t>
      </w:r>
    </w:p>
    <w:p>
      <w:pPr>
        <w:pStyle w:val="Normal"/>
        <w:spacing w:lineRule="auto" w:line="360"/>
        <w:jc w:val="both"/>
        <w:rPr/>
      </w:pPr>
      <w:r>
        <w:rPr/>
        <w:t>Характеристика экзогенных сурфактантов, разрешённых к применению в РФ.</w:t>
      </w:r>
    </w:p>
    <w:tbl>
      <w:tblPr>
        <w:tblW w:w="89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268"/>
        <w:gridCol w:w="2268"/>
        <w:gridCol w:w="2268"/>
      </w:tblGrid>
      <w:tr>
        <w:trPr>
          <w:trHeight w:val="24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“</w:t>
            </w:r>
            <w:r>
              <w:rPr>
                <w:b/>
                <w:bCs/>
                <w:sz w:val="24"/>
                <w:szCs w:val="24"/>
              </w:rPr>
              <w:t>Куросурф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“</w:t>
            </w:r>
            <w:r>
              <w:rPr>
                <w:b/>
                <w:bCs/>
                <w:sz w:val="24"/>
                <w:szCs w:val="24"/>
              </w:rPr>
              <w:t>Экзосурф Неонатал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“</w:t>
            </w:r>
            <w:r>
              <w:rPr>
                <w:b/>
                <w:bCs/>
                <w:sz w:val="24"/>
                <w:szCs w:val="24"/>
              </w:rPr>
              <w:t xml:space="preserve">Сурфактант </w:t>
            </w:r>
            <w:r>
              <w:rPr>
                <w:b/>
                <w:bCs/>
                <w:sz w:val="24"/>
                <w:szCs w:val="24"/>
                <w:lang w:val="en-US"/>
              </w:rPr>
              <w:t>HL</w:t>
            </w:r>
            <w:r>
              <w:rPr>
                <w:b/>
                <w:bCs/>
                <w:sz w:val="24"/>
                <w:szCs w:val="24"/>
              </w:rPr>
              <w:t>”</w:t>
            </w:r>
          </w:p>
        </w:tc>
      </w:tr>
      <w:tr>
        <w:trPr>
          <w:trHeight w:val="28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  <w:lang w:val="en-US"/>
              </w:rPr>
              <w:t>Chiesi</w:t>
            </w:r>
            <w:r>
              <w:rPr>
                <w:sz w:val="24"/>
                <w:szCs w:val="24"/>
              </w:rPr>
              <w:t>”, Ита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  <w:lang w:val="en-US"/>
              </w:rPr>
              <w:t>Glax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ellcome</w:t>
            </w:r>
            <w:r>
              <w:rPr>
                <w:sz w:val="24"/>
                <w:szCs w:val="24"/>
              </w:rPr>
              <w:t>”, Великобр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ИРРИ, Россия</w:t>
            </w:r>
          </w:p>
        </w:tc>
      </w:tr>
      <w:tr>
        <w:trPr>
          <w:trHeight w:val="44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сурфакта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уральный живот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т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уральный человеческий</w:t>
            </w:r>
          </w:p>
        </w:tc>
      </w:tr>
      <w:tr>
        <w:trPr>
          <w:trHeight w:val="46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а выпу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Готовая для введения суспензия, требует хранения при температуре +2+8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офиллизированный сухой порошок + ампула со стерильной водой для разведения + адаптер для эндотрахеальной трубки. Не требует специальных условий хра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Лиофиллизированный сухой порошок, требует хранения при температуре ниже -5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.</w:t>
            </w:r>
          </w:p>
        </w:tc>
      </w:tr>
      <w:tr>
        <w:trPr>
          <w:trHeight w:val="24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зир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 мл/кг (200 мг/кг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ная доза 1.25 мл/кг (100 мг/к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л/кг (67.5 мг/к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л/кг (50 мг/кг)</w:t>
            </w:r>
          </w:p>
        </w:tc>
      </w:tr>
      <w:tr>
        <w:trPr>
          <w:trHeight w:val="22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тод в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трахеально стру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трахеально медленно стру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трахеально капельно в течение 30-60 минут или медленно струйно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Эффективность "Сурфактанта </w:t>
      </w:r>
      <w:r>
        <w:rPr>
          <w:sz w:val="24"/>
          <w:szCs w:val="24"/>
          <w:lang w:val="en-US"/>
        </w:rPr>
        <w:t>HL</w:t>
      </w:r>
      <w:r>
        <w:rPr>
          <w:sz w:val="24"/>
          <w:szCs w:val="24"/>
        </w:rPr>
        <w:t>" кажется невысокой, более того, использование этого сурфактанта может привести к увеличению частоты развития синдромов утечки воздуха, ХЗЛ и удлинить продолжительность ИВЛ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существует однозначного мнения о преимуществах "Куросурфа" и "Экзосурфа Неонатал", однако большинство неонатологов склоняются к использованию натуральных животных препаратов. Их действие проявляется быстрее, отмечается меньшая частота развития осложнений интенсивной терапии и длительность ИВЛ. Однако применение синтетического сурфактанта не вызывает иммунологических реакций (нет протеинов), отсутствует риск передачи инфекций и кроме того их стоимость в пересчёте на 1 дозу меньше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тодика введения сурфактантов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м детям перед введением сурфактанта проводится санация трахеобронхиального дерева. После введения санацию не проводят в течение 4-6 ча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 xml:space="preserve">"Сурфактант </w:t>
      </w:r>
      <w:r>
        <w:rPr>
          <w:i/>
          <w:iCs/>
          <w:sz w:val="24"/>
          <w:szCs w:val="24"/>
          <w:lang w:val="en-US"/>
        </w:rPr>
        <w:t>HL</w:t>
      </w:r>
      <w:r>
        <w:rPr>
          <w:i/>
          <w:iCs/>
          <w:sz w:val="24"/>
          <w:szCs w:val="24"/>
        </w:rPr>
        <w:t>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Препарат разводится непосредственно перед введением изотоническим раствором хлорида натрия из расчёта 1 мл/10 мг. Стандартный флакон (25 мг) разводится в 2,5 мл физиологического раствора, содержимое флакона медленно перемешивается и забирается обратно в шприц при помощи тонкой иглы. После нагрева суспензии до температуры 37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 введение сурфактанта проводится эндотрахеально через специальный адаптер к эндотрахеальной трубке с боковым входом, капельно через перфузор за 30-60 минут или медленно струйно в дозе 50 мг/кг. Половина дозы вводится при положении ребёнка на одном боку, вторая половина - после поворота ребёнка на другой бок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"Куросурф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Стандартный флакон содержит 1,5 мл суспензии, флаконы должны хранится при температуре +2+8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. Перед введением препарат подогревается до температуры 37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, после чего вводится эндотрахеально струйно в дозе 200 мг/кг через эндобронхиальный катетер в положении ребёнка на спине и срединном положении головы. При введении препарата ИВЛ не проводится. После введения вновь начинают ИВЛ, голова ребёнка поддерживается в срединном положении в течение 30 мину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"Экзосурф Неонатал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Перед введением флакон разводится прилагаемой стерильной водой для инъекций (8 мл). Разведённая суспензия нагревается до температуры 37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С и вводится эндотрахеально медленно струйно через специальный адаптер к эндотрахеальной трубке с боковым входом за 10-30 минут. Введение замедляют при снижении </w:t>
      </w:r>
      <w:r>
        <w:rPr>
          <w:sz w:val="24"/>
          <w:szCs w:val="24"/>
          <w:lang w:val="en-US"/>
        </w:rPr>
        <w:t>Sa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возбуждении ребёнка или забросе препарата в интубационную трубку. В процессе всего введения  ребёнок находится в положении на спине, голова  поддерживается в срединном положении, и это положение сохраняется в течение 30 минут после введения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вторные дозы сурфактантов вводятся в том случае, если ребёнок продолжает нуждаться в ИВЛ. Как правило, используют два, изредка три введения препара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 связи с возможностью развития тяжёлых осложнений введение экзогенных сурфактантов должно проводится в специализированных отделениях для новорожденных квалифицированным врачом, имеющим опыт проведения ИВЛ и интенсивной терапии у недоношенных детей и располагающим всем необходимым оборудованием. Обязательным является постоянное мониторирование ЧСС, АД, </w:t>
      </w:r>
      <w:r>
        <w:rPr>
          <w:sz w:val="24"/>
          <w:szCs w:val="24"/>
          <w:lang w:val="en-US"/>
        </w:rPr>
        <w:t>Sa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транскутанный мониторинг </w:t>
      </w:r>
      <w:r>
        <w:rPr>
          <w:sz w:val="24"/>
          <w:szCs w:val="24"/>
          <w:lang w:val="en-US"/>
        </w:rPr>
        <w:t>Pa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Необходимо частое (1 раз в час) исследование КОС крови в первые 6 часов после введения сурфактантов. Если новорожденный нуждается в </w:t>
      </w:r>
      <w:r>
        <w:rPr>
          <w:sz w:val="24"/>
          <w:szCs w:val="24"/>
          <w:lang w:val="en-US"/>
        </w:rPr>
        <w:t>F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&gt;0,8 для уменьшения риска развития ХЗЛ и ретинопатии недоношенных крайне желательно анализировать артериальную кровь для получения точных данных о </w:t>
      </w:r>
      <w:r>
        <w:rPr>
          <w:sz w:val="24"/>
          <w:szCs w:val="24"/>
          <w:lang w:val="en-US"/>
        </w:rPr>
        <w:t>Pa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В первый час после введения необходимо постоянно следить за клинической динамикой состояния ребёнка для своевременного уменьшения </w:t>
      </w:r>
      <w:r>
        <w:rPr>
          <w:sz w:val="24"/>
          <w:szCs w:val="24"/>
          <w:lang w:val="en-US"/>
        </w:rPr>
        <w:t>F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пикового давления на вдохе. Несоблюдение указанных условий увеличивает риск возникновения синдромов утечки воздуха и ПВК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применения экзогенных сурфактантов необходимо проведение ЭхоКГ с использованием допплерографии для оценки гемодинамической значимости ФАП и своевременного ле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u w:val="single"/>
        </w:rPr>
        <w:t>Профилактическое применение сурфактанта.</w:t>
      </w:r>
      <w:r>
        <w:rPr>
          <w:sz w:val="24"/>
          <w:szCs w:val="24"/>
        </w:rPr>
        <w:t xml:space="preserve"> Сурфактант может быть введён ребёнку непосредственно при рождении. Это называется профилактическим введением, в отличие от введения по жизненным показаниям, которое проводится через несколько часов, после установления диагноза РДС. Согласно данным исследований, сравнивавших профилактическое и введение по жизненным показаниям, введение сурфактанта при рождении более эффективно, чем через несколько часов. Удаётся более чем на 40% снизить частоту развития синдромов утечки воздуха и летальность. Не отмечено различий в частоте развития хронического заболевания лёгких, но это можно объяснить тем, что при профилактическом введении выживают те дети, которые погибли бы при терапии по жизненным показаниям, а именно и они и имеют наибольший риск ХЗЛ. По-видимому, если дети с гестационным возрастом менее 32 недель нуждаются в интубации при рождении, им следует профилактически ввести экзогенный сурфактанта, а многие неонатологи предпочитают интубировать всех детей меньше 29 недель гестации при рождении с целью введения сурфакта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u w:val="single"/>
        </w:rPr>
        <w:t>Введение экзогенного сурфактанта по жизненным показаниям.</w:t>
      </w:r>
      <w:r>
        <w:rPr>
          <w:sz w:val="24"/>
          <w:szCs w:val="24"/>
        </w:rPr>
        <w:t xml:space="preserve"> При установлении у ребёнка диагноза РДС, подтверждённого рентгенологическим исследованием грудной клетки, и постнатальном возрасте менее 48 часов, если ребёнок находится на ИВЛ через интубационную трубку с </w:t>
      </w:r>
      <w:r>
        <w:rPr>
          <w:sz w:val="24"/>
          <w:szCs w:val="24"/>
          <w:lang w:val="en-US"/>
        </w:rPr>
        <w:t>F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&gt;0.4, показано введение препарата экзогенного сурфакта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u w:val="single"/>
        </w:rPr>
        <w:t>Отсутствие эффекта при использовании экзогенного сурфактанта.</w:t>
      </w:r>
      <w:r>
        <w:rPr>
          <w:sz w:val="24"/>
          <w:szCs w:val="24"/>
        </w:rPr>
        <w:t xml:space="preserve"> У некоторых детей после введения двух доз сурфактанта не удаётся добиться улучшения оксигенации. Такие случаи встречаются не часто, и каждый из них должен быть тщательно рассмотрен. Наиболее вероятными причинами этого являются сопутствующий сепсис (часто пневмония, вызванная стрептококком группы В клинически неотличима от тяжёлого РДС), лёгочная гипертензия с право-левым сбросом через фетальные коммуникации, синдромы утечки воздуха (ИЭЛ или пневмоторакс). В такой ситуации, прежде всего, пока проверяется наличие или отсутствие сопутствующих заболеваний, увеличьте </w:t>
      </w:r>
      <w:r>
        <w:rPr>
          <w:sz w:val="24"/>
          <w:szCs w:val="24"/>
          <w:lang w:val="en-US"/>
        </w:rPr>
        <w:t>F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о 90-100%, увеличьте </w:t>
      </w:r>
      <w:r>
        <w:rPr>
          <w:sz w:val="24"/>
          <w:szCs w:val="24"/>
          <w:lang w:val="en-US"/>
        </w:rPr>
        <w:t>PIP</w:t>
      </w:r>
      <w:r>
        <w:rPr>
          <w:sz w:val="24"/>
          <w:szCs w:val="24"/>
        </w:rPr>
        <w:t xml:space="preserve"> и РЕЕР до появления отчётливых движений грудной клетки. Добейтесь адекватной синхронизации ребёнка с ИВЛ. Если не удаётся достигнуть этого путём использования наркотических анальгетиков и седативных средств, используйте миорелаксанты. После введения миорелаксантов целесообразно увеличить время вдоха до 0.5 сек с сопутствующим уменьшением </w:t>
      </w:r>
      <w:r>
        <w:rPr>
          <w:sz w:val="24"/>
          <w:szCs w:val="24"/>
          <w:lang w:val="en-US"/>
        </w:rPr>
        <w:t>VR</w:t>
      </w:r>
      <w:r>
        <w:rPr>
          <w:sz w:val="24"/>
          <w:szCs w:val="24"/>
        </w:rPr>
        <w:t xml:space="preserve"> до 60 дых/ми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Резюме. Применение экзогенных сурфактантов значительно улучшает течение РДС. всем детям со сроком гестации менее 29 следует профилактически ввести сурфактант при рождении. При гестационном возрасте 30-32 недели сурфактант вводится при рождении тьолько при наличии показаний к интубации. В остальных случаях показано введение экзогенных сурфактантов только по жизненным показаниям. Повторное введение препаратов проводят через 12 часов, если ребёнок по прежнему нуждается в проведении ИВЛ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bookmarkStart w:id="21" w:name="осложнения"/>
      <w:bookmarkStart w:id="22" w:name="осложнения"/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bookmarkStart w:id="23" w:name="осложнения"/>
      <w:r>
        <w:rPr>
          <w:b/>
          <w:bCs/>
          <w:sz w:val="24"/>
          <w:szCs w:val="24"/>
        </w:rPr>
        <w:t>Осложнения интенсивной терапии детей с РДС</w:t>
      </w:r>
      <w:bookmarkEnd w:id="23"/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Лёгочная гипертензия</w:t>
      </w:r>
      <w:r>
        <w:rPr>
          <w:sz w:val="24"/>
          <w:szCs w:val="24"/>
        </w:rPr>
        <w:t>. У некоторых детей в острой фазе РДС отмечается повышенное давление в системе лёгочной артерии, которое может превысить системное и возникнет сброс крови справа налево через фетальные коммуникации, что усугубляет гипоксемию. Данное состояние нельзя назвать синдромом персистирующей лёгочной гипертензии, который встречается у доношенных новорожденных, так как у незрелых детей недостаточно развит мышечный слой артериол. Как правило, в данной ситуации легочная гипертензия носит транзиторный характер. Основной метод диагностики – ЭхоКГ. Для лечения этого состояния предпринимаются попытки использовать те же препараты, что и у детей с ПЛГ (вазодилятаторы – толазолин 0.1-0.5 мг/кг/час, сернокислая магнезия разовая доза 200-400 мг/кг в виде 8% раствора, оксид азота, допамин для повышения системного АД – помнить о риске ПВК!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Синдромы утечки воздуха</w:t>
      </w:r>
      <w:r>
        <w:rPr>
          <w:sz w:val="24"/>
          <w:szCs w:val="24"/>
        </w:rPr>
        <w:t xml:space="preserve">. К ним относят интерстициальную эмфизему лёгких, пневмоторакс, пневмомедиастинум, пневмоперикард, пневмоперитонеум (не путать со свободным воздухом в брюшной полости при перфорации полого органа!). Наиболее часто в практике встречаются первые два состояния. Наиболее точным методом диагностики является рентгенологическое исследование. Признаками, позволяющими заподозрить наличие пневмоторакса, являются ухудшение газового состава крови, снижение </w:t>
      </w:r>
      <w:r>
        <w:rPr>
          <w:sz w:val="24"/>
          <w:szCs w:val="24"/>
          <w:lang w:val="en-US"/>
        </w:rPr>
        <w:t>Sa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выбухание одной половины грудной клетки, вздутие живота, нарастание размеров печени. Помочь в диагностике может трансиллюминация грудной клетки. При пневмоперитонеуме отмечается вздутие живота, картина острого живота. Изредка встречается подкожная эмфизе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При возникновении синдромов утечки воздуха требуется обеспечить максимально возможную седацию для адаптации ребёнка к ИВЛ. В данной ситуации абсолютно показано применение наркотических анальгетиков (морфин). При проведении конвенционной ИВЛ необходимо снизить РЕЕР до 2 см вод.ст., снизить </w:t>
      </w:r>
      <w:r>
        <w:rPr>
          <w:sz w:val="24"/>
          <w:szCs w:val="24"/>
          <w:lang w:val="en-US"/>
        </w:rPr>
        <w:t>PIP</w:t>
      </w:r>
      <w:r>
        <w:rPr>
          <w:sz w:val="24"/>
          <w:szCs w:val="24"/>
        </w:rPr>
        <w:t xml:space="preserve"> до минимального приемлемого уровня, обеспечивающего удовлетворительные показатели КОС крови, возможно за счёт увеличения </w:t>
      </w:r>
      <w:r>
        <w:rPr>
          <w:sz w:val="24"/>
          <w:szCs w:val="24"/>
          <w:lang w:val="en-US"/>
        </w:rPr>
        <w:t>VR</w:t>
      </w:r>
      <w:r>
        <w:rPr>
          <w:sz w:val="24"/>
          <w:szCs w:val="24"/>
        </w:rPr>
        <w:t xml:space="preserve">. При длительном персистировании утечек воздуха целесообразно решить вопрос о переводе ребёнка на </w:t>
      </w:r>
      <w:r>
        <w:rPr>
          <w:sz w:val="24"/>
          <w:szCs w:val="24"/>
          <w:lang w:val="en-US"/>
        </w:rPr>
        <w:t>HFOV</w:t>
      </w:r>
      <w:r>
        <w:rPr>
          <w:sz w:val="24"/>
          <w:szCs w:val="24"/>
        </w:rPr>
        <w:t xml:space="preserve">. Естественно необходимо обеспечить хорошее дренирование воздуха из плевральной полости (при пневмотораксе) или брюшной полости (при пневмоперитонеуме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Хроническое заболевание лёгких.</w:t>
      </w:r>
      <w:r>
        <w:rPr>
          <w:sz w:val="24"/>
          <w:szCs w:val="24"/>
        </w:rPr>
        <w:t xml:space="preserve"> Диагноз ХЗЛ устанавливают, если ребёнок нуждается в применении дополнительного кислорода в возрасте 28 дней жизни или после 36 недель постконцептуального возраста у недоношенного ребёнка. О развитии ХЗЛ можно думать, когда отмечается ухудшение показателей КОС или потребности в дополнительном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без явных причин (нарастание пневмонии, сердечной недостаточности, развитие синдромов утечки воздуха и т.п.). Рентгенологически в лёгких выявляется деформация сосудисто-интерстициального рисунка. Лечение данного осложнения включает в себя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1077" w:hanging="357"/>
        <w:jc w:val="both"/>
        <w:rPr/>
      </w:pPr>
      <w:r>
        <w:rPr>
          <w:sz w:val="24"/>
          <w:szCs w:val="24"/>
        </w:rPr>
        <w:t>Оксигенотерапия. Кислород помогает уменьшить частоту приступов апноэ и бронхоспазма. Неадекватная оксигенотерапия способствует развитию лёгочной гипертензии, что ведёт к прогрессированию право-, а затем и левожелудочковой недостаточности. По достижении ребёнком постконцептуального возраста в 36 недель, когда значительно сокращается риск развития ретинопатии недоношенных, Ра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олжен поддерживаться на верхней границе нормы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1077" w:hanging="35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объёма вводимой жидкости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1077" w:hanging="357"/>
        <w:jc w:val="both"/>
        <w:rPr>
          <w:sz w:val="24"/>
          <w:szCs w:val="24"/>
        </w:rPr>
      </w:pPr>
      <w:r>
        <w:rPr>
          <w:sz w:val="24"/>
          <w:szCs w:val="24"/>
        </w:rPr>
        <w:t>Адекватное питание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1077" w:hanging="35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кортикостероидов. Применение дексаметазона способствует сокращению длительности ИВЛ, и необходимо рассмотреть возможность их использования при сохранении лёгочной патологи у недоношенного ребёнка после 2-х недель жизни. Курс терапии состоит из 6-12 дней, начальная доза составляет 500 мкг/кг/сут со снижением дозы в 2 раза каждые 3 дня. Повторный курс следует начинать не ранее 7 дней после окончания предыдущего. Следует помнить о возможных побочных эффектах данных препаратов: аретриальная гипертензия, гипрегликемия, риск развития инфекционных осложнений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107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уретики часто используются при терапии детей с ХЗЛ, так как у них имеются явления интерстициального отёка лёгочной ткани и правожелудочковой сердечной недостаточности. Применять с осторожностью под контролем электролитного состава крови. Фуросемид 0.5-1.0 мг/кг/сут, предпочтительно в/м введение либо ацетазоламид 5 мг/кг через 12 часов перорально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1077" w:hanging="357"/>
        <w:jc w:val="both"/>
        <w:rPr>
          <w:sz w:val="24"/>
          <w:szCs w:val="24"/>
        </w:rPr>
      </w:pPr>
      <w:r>
        <w:rPr>
          <w:sz w:val="24"/>
          <w:szCs w:val="24"/>
        </w:rPr>
        <w:t>Метилксантины. Применение эуфиллина помогает отучению ребёнка от вентилятора, способствует профилактике приступов апноэ после экстубации у недоношенных детей, однако нет чётких данных, что применение данных препаратов улучшает течение ХЗЛ. Доза насыщения составляет 6 мг/кг с последующими дозами 2 мг/кг через 12 часов. Способствует повышению диуреза, с осторожностью комбинировать с диуретиками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1077" w:hanging="357"/>
        <w:jc w:val="both"/>
        <w:rPr>
          <w:sz w:val="24"/>
          <w:szCs w:val="24"/>
        </w:rPr>
      </w:pPr>
      <w:r>
        <w:rPr>
          <w:sz w:val="24"/>
          <w:szCs w:val="24"/>
        </w:rPr>
        <w:t>Бронхолитические препараты. У детей с ХЗЛ часто наблюдается гиперреактивность трахеобронхиального дерева с развитием эпизодов бронхоспазма. В таких случаях используют бронхолитические препараты, такие как адреномиметики (орципреналин 0.1 мг/сут в виде постоянной инфузии) и холиноблокаторы (ипратропия бромид). Часто используется ингаляционный путь введения препаратов при помощи небулайзеров (сальбутамол разовая доза 2.5 мг независимо от массы тела ребёнка через 8 часо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ФАП</w:t>
      </w:r>
      <w:r>
        <w:rPr>
          <w:sz w:val="24"/>
          <w:szCs w:val="24"/>
        </w:rPr>
        <w:t xml:space="preserve">. У абсолютного большинства доношенных детей без явлений дыхательной недостаточности артериальный проток закрывается в течение 48 часов жизни, но остаётся функционировать более, чем у трети недоношенных детей с РДС. К счастью у большинства этих новорожденных данное состояние протекает бессимптомно, клинические признаки сброса через ФАП появляются при диаметре протока более 1.5 мм. Возникает сброс крови слева-направо с развитием гиперволемии малого круга кровообращения, картины "влажных" лёгких, что задерживает сроки экстубации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выявлении этого осложнения необходимо ограничить объём вводимой ребёнку жидкости до 2/3 от физиологической потребности, часто требуется введение кардиотоников (допамин 3-10 мкг/кг/мин или дигоксин в поддерживающей дозировке)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специфического лечения применяют ингибиторы простагландинсинтетазы, а именно нестероидные противовоспалительные препараты, из которых наиболее часто используется индометацин. Существует несколько схем назначения данного препарата: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720"/>
        <w:jc w:val="both"/>
        <w:rPr>
          <w:sz w:val="24"/>
          <w:szCs w:val="24"/>
        </w:rPr>
      </w:pPr>
      <w:r>
        <w:rPr>
          <w:sz w:val="24"/>
          <w:szCs w:val="24"/>
        </w:rPr>
        <w:t>0.1 мг/кг через 24 часа №6;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720"/>
        <w:jc w:val="both"/>
        <w:rPr>
          <w:sz w:val="24"/>
          <w:szCs w:val="24"/>
        </w:rPr>
      </w:pPr>
      <w:r>
        <w:rPr>
          <w:sz w:val="24"/>
          <w:szCs w:val="24"/>
        </w:rPr>
        <w:t>0.2 мг/кг через 24 часа №3;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720"/>
        <w:jc w:val="both"/>
        <w:rPr>
          <w:sz w:val="24"/>
          <w:szCs w:val="24"/>
        </w:rPr>
      </w:pPr>
      <w:r>
        <w:rPr>
          <w:sz w:val="24"/>
          <w:szCs w:val="24"/>
        </w:rPr>
        <w:t>0.2 мг/кг через 12 часов №3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дометацин способен вызывать снижение диуреза, контроль за которым обязателен. Противопоказаниями к назначению являются почечная недостаточность, тромбоцитопения, язвенно-некротический энтероколит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неуспехе медикаментозной терапии и сохранении выраженного сброса крови показано хирургическое вмешательство - перевязка протока, что может проводиться и у детей, находящихся на ИВ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Ретинопатия недоношенных</w:t>
      </w:r>
      <w:r>
        <w:rPr>
          <w:sz w:val="24"/>
          <w:szCs w:val="24"/>
        </w:rPr>
        <w:t>. Тяжёлым осложнением интенсивной терапии РДС является развитие ретинопатии недоношенных детей. Это заболевание связывают с неадекватной кислородотерапией. Повышение Ра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риводит к спазму сосудов сетчатки с их дальнейшей облитерацией, что нарушает процесс нормальной васкуляризации. Критическим сроком для развития этого осложнения является постконцептуальный возраст 36 недель, когда завершается развитие сосудов и риск ретинопатии резко снижается. Все недоношенные дети, получавшие кислородотерапию, требуют консультации офтальмолога. Основой профилактики является тщательный контроль газового состава крови и недопущение увеличения Ра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ыше 100 мм рт.с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ПВК</w:t>
      </w:r>
      <w:r>
        <w:rPr>
          <w:sz w:val="24"/>
          <w:szCs w:val="24"/>
        </w:rPr>
        <w:t xml:space="preserve">. Основной причиной гибели детей с РДС являются не дыхательные нарушения, а развитие перивентрикулярных кровоизлияний. Это связано с незрелостью сосудов герминального матрикса и несовершенством регуляции мозгового кровотока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рами, позволяющими минимизировать риск возникновения этого осложнения, 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>
          <w:sz w:val="24"/>
          <w:szCs w:val="24"/>
        </w:rPr>
      </w:pPr>
      <w:r>
        <w:rPr>
          <w:sz w:val="24"/>
          <w:szCs w:val="24"/>
        </w:rPr>
        <w:t>недопущение развития тяжёлой гипоксии, особенно в первые часы после рожд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адекватная седация ребёнка на ИВ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держание стабильной системной гемодинамики и артериального давл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жим "минимальных прикосновений"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адекватная коррекция системы гемостаз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езюме. Наиболее частыми осложнениями интенсивной терапии детей с РДС являются: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ыхательные осложнения - синдромы утечки воздуха из лёгких и последующее развитие ХЗЛ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азвитие и прогрессирование ПВК, что является основной причиной гибели детей с РДС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рушения гемодинамики - ФАП со сбросом крови слева-направо и транзиторная лёгочная гипертензия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сложнение неправильной оксигенотерапии - ретинопатия недоношенны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сновой профилактики является тщательное соблюдение протоколов лечения детей с РДС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bookmarkStart w:id="24" w:name="исход"/>
      <w:bookmarkStart w:id="25" w:name="исход"/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bookmarkStart w:id="26" w:name="исход"/>
      <w:r>
        <w:rPr>
          <w:b/>
          <w:bCs/>
          <w:sz w:val="24"/>
          <w:szCs w:val="24"/>
        </w:rPr>
        <w:t>Отдалённые последствия</w:t>
      </w:r>
      <w:bookmarkEnd w:id="26"/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ольшинство детей, перенёсших РДС, не имеют сколь-нибудь значимых долговременных осложнений, однако у новорожденных с экстремально низкой массой тела наблюдается повышенная частота неврологической патологии. Развитие ХЗЛ приводит к увеличению риска респираторной смертности, длительного сохранения таких симптомов, как кашель, затруднённое дыхание. Часть таких детей повторно поступают в стационар из дома и вновь требуют проведения ИВЛ. Особую опасность для них представляет респираторно-синцитиальный вирус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доношенным детям с РДС показано, по крайней мере, двухлетнее наблюдение для оценки функции дыхания и неврологической симптоматики.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7:09:00Z</dcterms:created>
  <dc:creator>Сафонов</dc:creator>
  <dc:description/>
  <dc:language>en-US</dc:language>
  <cp:lastModifiedBy>Артем Павлюченко</cp:lastModifiedBy>
  <dcterms:modified xsi:type="dcterms:W3CDTF">2003-01-23T17:09:00Z</dcterms:modified>
  <cp:revision>2</cp:revision>
  <dc:subject/>
  <dc:title>РДС</dc:title>
</cp:coreProperties>
</file>