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ОГРАММА ПЕДИАТРИЧЕСКОЙ СЕКЦИИ ГАСТРОНЕДЕЛИ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БОЛЕЗНИ ОРГАНОВ ПИЩЕВАРЕНИЯ В СТРУКТУРЕ СОМАТИЧЕСКОЙ ПАТОЛОГИИ У ДЕТЕЙ.</w:t>
      </w:r>
    </w:p>
    <w:p>
      <w:pPr>
        <w:pStyle w:val="Normal"/>
        <w:ind w:hanging="0"/>
        <w:jc w:val="center"/>
        <w:rPr/>
      </w:pPr>
      <w:r>
        <w:rPr/>
        <w:t>Время указано с учетом 5 мин для дискуссии по каждому докладу.</w:t>
      </w:r>
    </w:p>
    <w:p>
      <w:pPr>
        <w:pStyle w:val="Normal"/>
        <w:ind w:hanging="0"/>
        <w:jc w:val="center"/>
        <w:rPr/>
      </w:pPr>
      <w:r>
        <w:rPr/>
        <w:t>Общее время: 10-00 - 15-15</w:t>
      </w:r>
    </w:p>
    <w:p>
      <w:pPr>
        <w:pStyle w:val="Normal"/>
        <w:ind w:hanging="0"/>
        <w:jc w:val="center"/>
        <w:rPr/>
      </w:pPr>
      <w:r>
        <w:rPr/>
        <w:t>Председатели: А.А.Баранов, Г.В.Римарчук, Ю.Г.Мухина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гл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кла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ифференциальная диагностика мезаденитов туберкулезной и нетуберкулезной этиологии. А.А.Гаврилов, Моск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 диагностике гастроинтестинального туберкулеза. Л.Н.Савоненоква, О.Л.Арямкина, Е.П.Беспалов, Н.Н.Климова, Н.П.Глущенко, Ульяновск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ражение желудка и двенадцатиперстной кишки при хронических заболеваниях легких. Ф.С.Возжаева, Е.В.Климанская, А.В.Новикова,  Моск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тология верхних отделов пищеварительного тракта и щитовидная железа. Л.А.Щеплягина, Н.И.Урсова, Т.К.Тюрина, Г.В.Плаксина,Р.С.Тишенина, И.Ю.Абрамова, Моск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единительная ткань и желудочно-кишечный тракт. С.В.Бельмер, М.Л.Бабаян, В.М.Делягин, М.Р.Магомедова. Моск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-35</w:t>
            </w:r>
          </w:p>
          <w:p>
            <w:pPr>
              <w:pStyle w:val="Normal"/>
              <w:ind w:hanging="0"/>
              <w:rPr/>
            </w:pPr>
            <w:r>
              <w:rPr/>
              <w:t>11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стояние желудочно-кишечного тракта при системных заболеваниях соединительной ткани у детей. П.Л.Щербаков, Н.Н.Кузьмина. Моск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рыв 20 ми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ритмогенные эффекты антирефлюксной терапии. А.И.Хавкин, А.И.Крапивкин, С.Н.Казакова, Л.Н.Макаров. Моск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обенности состояния изоферментов цитохрома Р450 печени у больных с онкогематологическими заболеваниями. А.Г.Румянцев, Г.Хенце, О.А.Майоро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стояние желудочно-кишечного тракта у недоношенных детей с перинатальной патологией. А.И.Чубарова, Ю.Г.Мухина, Е.К.Кургашева, Ю.А.Лысиков. Моск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рфофункциональное состояние пищеварительной системы у новорожденных с инфекционно-воспалительными заболеваниями и обоснование программы реабилитации. С.Ю.Захарова. Екатеринбург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-20</w:t>
            </w:r>
          </w:p>
          <w:p>
            <w:pPr>
              <w:pStyle w:val="Normal"/>
              <w:ind w:hanging="0"/>
              <w:rPr/>
            </w:pPr>
            <w:r>
              <w:rPr/>
              <w:t>13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таболические аспекты болезней желудочно-кишечного тракта у детей на фоне пищевой сенсибилизации. Л.Н.Варначева, Н.Е.Сазанова, А.Е.Лаврова, Е.А.Волкова, Г.В.Дмитриева. Нижний Новгоро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рыв 20 ми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илиарная недостаточность и ее коррекция при синдроме мальабсорбции у детей. И.Б.Макарова, И.Д.Успенская, С.М.Горшек. Нижний Новгоро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матические болезни и желчнокаменная болезнь у детей. Особенности клиники диагностики лечения. Л.А.Харитонова, А.М.Запруднов. Моск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четанные нарушения функции нижних мочевых путей и толстой кишки у детей. О.Б.Кольбе, Л.Е.Ларина, А.Н.Сазонов, С.А.Бадяева. Моск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иометеорология и болезни пищеварительной систмы. К.И.Григорьев. Моск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-00</w:t>
            </w:r>
          </w:p>
          <w:p>
            <w:pPr>
              <w:pStyle w:val="Normal"/>
              <w:ind w:hanging="0"/>
              <w:rPr/>
            </w:pPr>
            <w:r>
              <w:rPr/>
              <w:t>15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 причинно-следственных связях между загрязнением окружающей среды и гастроэнтерологической патологией у детей. В.А.Шашель, В.П.Настенко, П.В.Нефедов. Краснода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18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Style12">
    <w:name w:val="Название объекта"/>
    <w:basedOn w:val="Normal"/>
    <w:next w:val="Normal"/>
    <w:qFormat/>
    <w:pPr>
      <w:keepLines/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07:59:00Z</dcterms:created>
  <dc:creator>S.Belmer</dc:creator>
  <dc:description/>
  <dc:language>en-US</dc:language>
  <cp:lastModifiedBy>S.Belmer</cp:lastModifiedBy>
  <cp:lastPrinted>2000-07-05T21:49:00Z</cp:lastPrinted>
  <dcterms:modified xsi:type="dcterms:W3CDTF">2000-07-07T15:35:00Z</dcterms:modified>
  <cp:revision>10</cp:revision>
  <dc:subject/>
  <dc:title/>
</cp:coreProperties>
</file>