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Указанные дозировки и особенности применения лекарственных средств не являются руководством к применению и отражают только личную точку зрения авторов! Данная таблица приведена только для ознакомления! Ответственность за использование данных в работе полностью лежит на враче, назначающем препарат!</w:t>
      </w:r>
    </w:p>
    <w:p>
      <w:pPr>
        <w:pStyle w:val="Normal"/>
        <w:spacing w:lineRule="atLeast" w:line="240" w:before="24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lineRule="atLeast" w:line="24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48"/>
        </w:rPr>
        <w:t>Смотри следующую страницу…</w:t>
      </w:r>
      <w:r>
        <w:rPr>
          <w:rFonts w:cs="Arial" w:ascii="Arial" w:hAnsi="Arial"/>
          <w:b/>
          <w:sz w:val="40"/>
        </w:rPr>
        <w:t xml:space="preserve"> </w:t>
      </w:r>
      <w:r>
        <w:br w:type="page"/>
      </w:r>
    </w:p>
    <w:p>
      <w:pPr>
        <w:pStyle w:val="Normal"/>
        <w:spacing w:lineRule="atLeast" w:line="240" w:before="240" w:after="0"/>
        <w:jc w:val="center"/>
        <w:rPr/>
      </w:pPr>
      <w:r>
        <w:rPr>
          <w:rFonts w:cs="Arial" w:ascii="Arial" w:hAnsi="Arial"/>
          <w:b/>
          <w:caps/>
          <w:lang w:val="en-US"/>
        </w:rPr>
        <w:t>ДОЗЫ АНТИБАКТЕРИАЛЬНЫХ ПРЕПАРАТОВ И ОСОБЕННОСТИ ИХ ПРИМЕНЕНИЯ У новорожденных по данным ГКПЦ г. Омска</w:t>
      </w:r>
      <w:r>
        <w:rPr>
          <w:rFonts w:cs="Arial" w:ascii="Arial" w:hAnsi="Arial"/>
          <w:caps/>
          <w:lang w:val="en-US"/>
        </w:rPr>
        <w:t xml:space="preserve">   (</w:t>
      </w:r>
      <w:r>
        <w:rPr>
          <w:rFonts w:cs="Arial" w:ascii="Arial" w:hAnsi="Arial"/>
          <w:b/>
          <w:caps/>
          <w:lang w:val="en-US"/>
        </w:rPr>
        <w:t>Joy P. Sanford.</w:t>
      </w:r>
      <w:r>
        <w:rPr>
          <w:rFonts w:cs="Arial" w:ascii="Arial" w:hAnsi="Arial"/>
          <w:caps/>
          <w:lang w:val="en-US"/>
        </w:rPr>
        <w:t xml:space="preserve"> </w:t>
      </w:r>
      <w:r>
        <w:rPr>
          <w:rFonts w:cs="Arial" w:ascii="Arial" w:hAnsi="Arial"/>
          <w:i/>
          <w:caps/>
          <w:lang w:val="en-US"/>
        </w:rPr>
        <w:t>Antimicrobal Therapy</w:t>
      </w:r>
      <w:r>
        <w:rPr/>
        <w:t xml:space="preserve">. USA.1994.) </w:t>
      </w:r>
    </w:p>
    <w:tbl>
      <w:tblPr>
        <w:tblW w:w="1148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2255"/>
        <w:gridCol w:w="1134"/>
        <w:gridCol w:w="708"/>
        <w:gridCol w:w="403"/>
        <w:gridCol w:w="590"/>
        <w:gridCol w:w="708"/>
        <w:gridCol w:w="3544"/>
      </w:tblGrid>
      <w:tr>
        <w:trPr>
          <w:trHeight w:val="328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звания,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Аналоги, %</w:t>
            </w:r>
          </w:p>
        </w:tc>
        <w:tc>
          <w:tcPr>
            <w:tcW w:w="22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точные доз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ность и способ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 хранения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обенности</w:t>
            </w:r>
          </w:p>
        </w:tc>
      </w:tr>
      <w:tr>
        <w:trPr>
          <w:trHeight w:val="278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омнатная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холодильник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537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 xml:space="preserve">Цефазолин 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ефзол, Цефамезин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-10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часа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суто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ить  водой для инъекций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не быстрее 3 минут.</w:t>
            </w:r>
          </w:p>
        </w:tc>
      </w:tr>
      <w:tr>
        <w:trPr>
          <w:trHeight w:val="52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 xml:space="preserve">Цефамандол II </w:t>
            </w:r>
            <w:r>
              <w:rPr>
                <w:color w:val="000000"/>
              </w:rPr>
              <w:t>Мандол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-10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часа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часо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ля инъекций, глюкоза 5%.</w:t>
            </w:r>
          </w:p>
        </w:tc>
      </w:tr>
      <w:tr>
        <w:trPr>
          <w:trHeight w:val="58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 xml:space="preserve">Цефуроксим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етоцеф II Зинацеф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-10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3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часов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-72 час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ля инъекций.</w:t>
            </w:r>
          </w:p>
        </w:tc>
      </w:tr>
      <w:tr>
        <w:trPr>
          <w:trHeight w:val="566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Цефтазидим III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ртум, Кефадим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мг\кг (&gt; 2 мес. до 150 мг\к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3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часа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суто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ля инъекций, глюкоза 5%.</w:t>
            </w:r>
          </w:p>
        </w:tc>
      </w:tr>
      <w:tr>
        <w:trPr>
          <w:trHeight w:val="62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Цефотаксим III</w:t>
            </w:r>
            <w:r>
              <w:rPr>
                <w:color w:val="000000"/>
              </w:rPr>
              <w:t xml:space="preserve"> Клафоран, Оритаксим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-20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3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хранится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час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ля инъекций, глюкоза 5%.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Цефоперазон III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Цефобид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-15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3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часа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суто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ля инъекций, глюкоза 5%.</w:t>
            </w:r>
          </w:p>
        </w:tc>
      </w:tr>
      <w:tr>
        <w:trPr>
          <w:trHeight w:val="523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фтриаксон </w:t>
            </w:r>
            <w:r>
              <w:rPr>
                <w:b/>
                <w:color w:val="000000"/>
                <w:lang w:val="en-US"/>
              </w:rPr>
              <w:t>III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Лонгацеф  Роцефин 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мг\кг,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. до 10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 данных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докаин 1%, вода для инъекций, глюкрэа 5%.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 xml:space="preserve">Гентамицин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Гарамицин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- 7,5 мг\кг,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 мл. - 40 м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хранитс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иногликозиды.    Нефротоксичен!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 медленно за 3-5 мин.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Нетромицин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мг\кг до 1 нед.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 - 9 мг\кг послед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хранитс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одить в\в медленно за 3 -5 мин.</w:t>
            </w:r>
          </w:p>
        </w:tc>
      </w:tr>
      <w:tr>
        <w:trPr>
          <w:trHeight w:val="561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 xml:space="preserve">Амикацин, </w:t>
            </w:r>
            <w:r>
              <w:rPr>
                <w:color w:val="000000"/>
              </w:rPr>
              <w:t xml:space="preserve">Амикозит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Амикин</w:t>
            </w:r>
            <w:r>
              <w:rPr>
                <w:smallCaps/>
                <w:color w:val="000000"/>
              </w:rPr>
              <w:t xml:space="preserve"> </w:t>
            </w:r>
            <w:r>
              <w:rPr>
                <w:i/>
                <w:smallCaps/>
                <w:color w:val="000000"/>
              </w:rPr>
              <w:t>(с</w:t>
            </w:r>
            <w:r>
              <w:rPr>
                <w:i/>
                <w:color w:val="000000"/>
              </w:rPr>
              <w:t>м на дозу)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асыщ. - 10 мг\кг,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\з 12ч.  - 15 мг\кг\сут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часа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часов во флаконе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одить в\в медленно за 0,5 -1 мин.</w:t>
            </w:r>
          </w:p>
        </w:tc>
      </w:tr>
      <w:tr>
        <w:trPr>
          <w:trHeight w:val="335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hd w:fill="B2B2B2" w:val="clear"/>
              <w:spacing w:before="40" w:after="0"/>
              <w:rPr/>
            </w:pPr>
            <w:r>
              <w:rPr/>
              <w:t>Тиенам</w:t>
            </w:r>
          </w:p>
          <w:p>
            <w:pPr>
              <w:pStyle w:val="Normal"/>
              <w:shd w:fill="B2B2B2" w:val="clear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еластатин 500мг</w:t>
            </w:r>
          </w:p>
          <w:p>
            <w:pPr>
              <w:pStyle w:val="Normal"/>
              <w:shd w:fill="B2B2B2" w:val="clear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мипенем   500мг</w:t>
            </w:r>
          </w:p>
        </w:tc>
        <w:tc>
          <w:tcPr>
            <w:tcW w:w="2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мг\кг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0 мл -50 м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раз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час.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. р-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час.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ельно в течение 1 часа.</w:t>
            </w:r>
          </w:p>
        </w:tc>
      </w:tr>
      <w:tr>
        <w:trPr>
          <w:trHeight w:val="27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час.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.5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час.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 xml:space="preserve">Эритромицин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 1 мл-100 мг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- 40 мг\кг,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 5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 данных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хранитс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ельно на фоне инфузий -1 час.</w:t>
            </w:r>
          </w:p>
        </w:tc>
      </w:tr>
      <w:tr>
        <w:trPr>
          <w:trHeight w:val="559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 xml:space="preserve">Макропе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успензии 175 мг\5мл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- 5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3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с лечения хламидийной флоры 14 дней.    За 30 мин. до кормления.</w:t>
            </w:r>
          </w:p>
        </w:tc>
      </w:tr>
      <w:tr>
        <w:trPr>
          <w:trHeight w:val="559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Азитромицин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амед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мг\кг- 1-й день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мг\кг –  2-5-й ден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.о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——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  <w:r>
              <w:rPr>
                <w:rFonts w:cs="Arial" w:ascii="Arial" w:hAnsi="Arial"/>
                <w:color w:val="000000"/>
              </w:rPr>
              <w:t>-—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1 час до кормления.</w:t>
            </w:r>
          </w:p>
        </w:tc>
      </w:tr>
      <w:tr>
        <w:trPr>
          <w:trHeight w:val="559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Ровамицин 1,5 гр</w:t>
            </w:r>
            <w:r>
              <w:rPr>
                <w:color w:val="000000"/>
              </w:rPr>
              <w:t xml:space="preserve"> Спирамицин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азводить в 4 мл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мг\кг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1 мл- 350 м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часов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час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 5%, вода для инъекций, Капельно в течениие 1 часа.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 xml:space="preserve">Полимиксин В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5 мг и 50 мг во флак.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в\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3 раз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 данных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 5%, физ. р-р.,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ленно за 3-5 мин.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Диоксидин 0,5% и 1%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 2 раз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хранитс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ксичен!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ельно на глюкозе 5% - 5-6 часов.</w:t>
            </w:r>
          </w:p>
        </w:tc>
      </w:tr>
      <w:tr>
        <w:trPr>
          <w:trHeight w:val="741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 xml:space="preserve">Бисептол </w:t>
            </w:r>
            <w:r>
              <w:rPr>
                <w:color w:val="000000"/>
              </w:rPr>
              <w:t xml:space="preserve">р-р для инфузий - 5 мл.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 0,1 мл -8 мг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-10 мг\кг (по сульфаметоксазолу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\з 12 часов -10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рег.о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хранитс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ксичен. После 3 мес. При наруш. кроветворения - фолиевая кислота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мг\кг капельно в течение 1 часа.</w:t>
            </w:r>
          </w:p>
        </w:tc>
      </w:tr>
      <w:tr>
        <w:trPr>
          <w:trHeight w:val="569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ронадазол 0,5%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етрогил,  Трихопол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-15 мг\кг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\з 24часа-15-22,5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, рег.о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3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часа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 данных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ить 1:1 с глюкозой 5%. Капельно в теч. 1 часа.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Флуконазол  0,2%</w:t>
            </w:r>
            <w:r>
              <w:rPr>
                <w:color w:val="000000"/>
              </w:rPr>
              <w:t xml:space="preserve"> Дифлюкан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хранитс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водить 1:1 с физ. раствором.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ельно в течение 2 часов.</w:t>
            </w:r>
          </w:p>
        </w:tc>
      </w:tr>
      <w:tr>
        <w:trPr>
          <w:trHeight w:val="319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 xml:space="preserve">Кетоконазол </w:t>
            </w:r>
            <w:r>
              <w:rPr>
                <w:sz w:val="16"/>
              </w:rPr>
              <w:t>в пор. 10мг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изорал,  Ороназол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.о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раз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системных кандидозах.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30 мин. до кормления.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Зовиракс 250 МЕ</w:t>
            </w:r>
            <w:r>
              <w:rPr>
                <w:color w:val="000000"/>
              </w:rPr>
              <w:t xml:space="preserve"> Ацикловир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- 90 мг\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\в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раза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 данных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хранится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 5%, физ. раствор.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ельно в течение 1 часа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397" w:right="474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rFonts w:ascii="Arial" w:hAnsi="Arial" w:cs="Arial"/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7:17:00Z</dcterms:created>
  <dc:creator>Cмагин Александр</dc:creator>
  <dc:description/>
  <dc:language>en-US</dc:language>
  <cp:lastModifiedBy>Ilya Safonov</cp:lastModifiedBy>
  <cp:lastPrinted>2000-11-05T02:09:00Z</cp:lastPrinted>
  <dcterms:modified xsi:type="dcterms:W3CDTF">2001-02-16T17:59:00Z</dcterms:modified>
  <cp:revision>4</cp:revision>
  <dc:subject/>
  <dc:title>ДОЗЫ АНТИБАКТЕРИАЛЬНЫХ ПРЕПАРАТОВ И ОСОБЕННОСТИ ИХ ПРИМЕНЕНИЯ</dc:title>
</cp:coreProperties>
</file>